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1388495806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ab/>
        <w:tab/>
        <w:t xml:space="preserve">     </w:t>
      </w:r>
      <w:r>
        <w:rPr>
          <w:sz w:val="18"/>
        </w:rPr>
        <w:t>DATORE DI LAVORO</w:t>
        <w:tab/>
        <w:tab/>
        <w:tab/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109459905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352933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PRIMARIA “A. API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3.45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PRIMARIA “A. AP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5480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5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4857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OLAONE FEDE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8.25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OLAONE FED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SSETTI ROBER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SSETTI ROBERT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402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ROSSETTI ROBE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ATOZZI MARIANGI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1.7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ROSSETTI ROBE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ATOZZI MARIANGI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3775</wp:posOffset>
                </wp:positionH>
                <wp:positionV relativeFrom="paragraph">
                  <wp:posOffset>97155</wp:posOffset>
                </wp:positionV>
                <wp:extent cx="1525270" cy="4025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ASAGRANDE FLA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GABBIANELLI R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31.7pt;mso-wrap-distance-left:9.05pt;mso-wrap-distance-right:9.05pt;mso-wrap-distance-top:0pt;mso-wrap-distance-bottom:0pt;margin-top:7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ASAGRANDE FLA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GABBIANELLI R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100965</wp:posOffset>
                </wp:positionV>
                <wp:extent cx="0" cy="42989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95pt" to="58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175</wp:posOffset>
                </wp:positionH>
                <wp:positionV relativeFrom="paragraph">
                  <wp:posOffset>103505</wp:posOffset>
                </wp:positionV>
                <wp:extent cx="1929130" cy="4235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SSETTI ROBER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SAGRANDE FLAV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3.35pt;mso-wrap-distance-left:9.05pt;mso-wrap-distance-right:9.05pt;mso-wrap-distance-top:0pt;mso-wrap-distance-bottom:0pt;margin-top:8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SSETTI ROBERT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SAGRANDE FLAV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61404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OLAONE FEDE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NTONUCCI GIU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SAGRANDE FLAV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8.35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OLAONE FEDERI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NTONUCCI GIUS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SAGRANDE FLAV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42354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SAGRANDE FLA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GABBIANELLI R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35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SAGRANDE FLA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GABBIANELLI RIT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7:00Z</dcterms:created>
  <dc:creator>Utente</dc:creator>
  <dc:description/>
  <cp:keywords/>
  <dc:language>en-US</dc:language>
  <cp:lastModifiedBy>Vicepresidenza</cp:lastModifiedBy>
  <cp:lastPrinted>2020-11-24T16:51:00Z</cp:lastPrinted>
  <dcterms:modified xsi:type="dcterms:W3CDTF">2024-09-20T15:17:00Z</dcterms:modified>
  <cp:revision>15</cp:revision>
  <dc:subject/>
  <dc:title>precedente - successivo - indice</dc:title>
</cp:coreProperties>
</file>