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</w:rPr>
      </w:pPr>
      <w:r>
        <w:rPr/>
        <w:object w:dxaOrig="7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75pt;height:40.5pt" filled="f" o:ole="">
            <v:imagedata r:id="rId3" o:title=""/>
          </v:shape>
          <o:OLEObject Type="Embed" ProgID="" ShapeID="ole_rId2" DrawAspect="Content" ObjectID="_1716323677" r:id="rId2"/>
        </w:object>
      </w:r>
      <w:r>
        <w:rPr>
          <w:rFonts w:eastAsia="Arial"/>
        </w:rPr>
        <w:t xml:space="preserve">              </w:t>
      </w:r>
      <w:r>
        <w:rPr/>
        <w:t xml:space="preserve">Plesso :      </w:t>
        <w:tab/>
        <w:tab/>
        <w:tab/>
        <w:tab/>
        <w:tab/>
        <w:tab/>
        <w:tab/>
        <w:t xml:space="preserve">     </w:t>
      </w:r>
      <w:r>
        <w:rPr>
          <w:sz w:val="18"/>
        </w:rPr>
        <w:t>DATORE DI LAVORO</w:t>
        <w:tab/>
        <w:tab/>
        <w:tab/>
        <w:tab/>
        <w:tab/>
        <w:tab/>
        <w:tab/>
        <w:tab/>
        <w:tab/>
      </w:r>
      <w:r>
        <w:rPr/>
        <w:object w:dxaOrig="75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75pt;height:40.5pt" filled="f" o:ole="">
            <v:imagedata r:id="rId5" o:title=""/>
          </v:shape>
          <o:OLEObject Type="Embed" ProgID="" ShapeID="ole_rId4" DrawAspect="Content" ObjectID="_129491561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-11430</wp:posOffset>
                </wp:positionV>
                <wp:extent cx="4946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RVIZIO DI PREVENZIONE E PROTE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0.9pt;mso-position-vertical-relative:text;margin-left:210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ERVIZIO DI PREVENZIONE E PROTE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</wp:posOffset>
                </wp:positionV>
                <wp:extent cx="2843530" cy="2978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4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</wp:posOffset>
                </wp:positionH>
                <wp:positionV relativeFrom="paragraph">
                  <wp:posOffset>29210</wp:posOffset>
                </wp:positionV>
                <wp:extent cx="3529330" cy="297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CUOLA SECONDARIA DI 1°GRADO FOS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3.45pt;mso-wrap-distance-left:9.05pt;mso-wrap-distance-right:9.05pt;mso-wrap-distance-top:0pt;mso-wrap-distance-bottom:0pt;margin-top:2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CUOLA SECONDARIA DI 1°GRADO FOS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940</wp:posOffset>
                </wp:positionH>
                <wp:positionV relativeFrom="paragraph">
                  <wp:posOffset>1619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2.75pt" to="412.2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sz w:val="18"/>
        </w:rPr>
        <w:t>RAPPRESENTANTE DEI LAVORATORI PER LA SICUREZZA (RLS)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34290</wp:posOffset>
                </wp:positionV>
                <wp:extent cx="284353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2.7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260</wp:posOffset>
                </wp:positionH>
                <wp:positionV relativeFrom="paragraph">
                  <wp:posOffset>-127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-0.1pt" to="412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79552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743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0pt" to="62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11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pt,10pt" to="743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708" w:firstLine="708"/>
        <w:rPr/>
      </w:pPr>
      <w:r>
        <w:rPr/>
        <w:t xml:space="preserve">MEDICO COMPETENTE  </w:t>
        <w:tab/>
        <w:tab/>
        <w:t xml:space="preserve">        RESPONSABILE DEL SERVIZIO DI PREVENZIONE E PROTEZIONE(RSPP)   </w:t>
        <w:tab/>
        <w:t xml:space="preserve">CONSULENTE ESTERNO     </w:t>
        <w:tab/>
        <w:t xml:space="preserve">     PREP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96215</wp:posOffset>
                </wp:positionV>
                <wp:extent cx="192913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ESSI DANILO DOME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LESSI DANILO DOME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96215</wp:posOffset>
                </wp:positionV>
                <wp:extent cx="284353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735</wp:posOffset>
                </wp:positionH>
                <wp:positionV relativeFrom="paragraph">
                  <wp:posOffset>64770</wp:posOffset>
                </wp:positionV>
                <wp:extent cx="1593850" cy="5784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5.55pt;mso-wrap-distance-left:9.05pt;mso-wrap-distance-right:9.05pt;mso-wrap-distance-top:0pt;mso-wrap-distance-bottom:0pt;margin-top:5.1pt;mso-position-vertical-relative:text;margin-left:5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96655</wp:posOffset>
                </wp:positionH>
                <wp:positionV relativeFrom="paragraph">
                  <wp:posOffset>22225</wp:posOffset>
                </wp:positionV>
                <wp:extent cx="1342390" cy="381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RUNETTI FABI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0pt;mso-wrap-distance-left:9.05pt;mso-wrap-distance-right:9.05pt;mso-wrap-distance-top:0pt;mso-wrap-distance-bottom:0pt;margin-top:1.7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RUNETTI FABI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168275</wp:posOffset>
                </wp:positionV>
                <wp:extent cx="0" cy="1457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3.25pt" to="412.2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141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76809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69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8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5pt" to="69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758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25pt" to="27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5pt" to="5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7.25pt" to="44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>
          <w:sz w:val="18"/>
        </w:rPr>
      </w:pPr>
      <w:r>
        <w:rPr>
          <w:sz w:val="18"/>
        </w:rPr>
        <w:t>ADDETTI AL SERVIZIO DI</w:t>
        <w:tab/>
        <w:tab/>
        <w:t xml:space="preserve">RESPONSABILE ANTINCENDIO   </w:t>
        <w:tab/>
        <w:t>RESPONSABILE SQUADRA</w:t>
        <w:tab/>
        <w:t>COORDINATORE GENERALE</w:t>
        <w:tab/>
        <w:t>ADDETTO DI CHIAMATA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EVENZIONE E PROTEZIONE(ASPP)</w:t>
        <w:tab/>
        <w:tab/>
        <w:t xml:space="preserve"> EVACUAZIONE</w:t>
        <w:tab/>
        <w:tab/>
        <w:tab/>
        <w:t xml:space="preserve">     PRONTO SOCCORSO</w:t>
        <w:tab/>
        <w:t xml:space="preserve">  </w:t>
        <w:tab/>
        <w:t xml:space="preserve">        DELLE EMERG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228600</wp:posOffset>
                </wp:positionV>
                <wp:extent cx="192913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6175</wp:posOffset>
                </wp:positionH>
                <wp:positionV relativeFrom="paragraph">
                  <wp:posOffset>228600</wp:posOffset>
                </wp:positionV>
                <wp:extent cx="174625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97155</wp:posOffset>
                </wp:positionV>
                <wp:extent cx="1929130" cy="2406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FRULLA S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.95pt;mso-wrap-distance-left:9.05pt;mso-wrap-distance-right:9.05pt;mso-wrap-distance-top:0pt;mso-wrap-distance-bottom:0pt;margin-top:7.6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highlight w:val="yellow"/>
                        </w:rPr>
                        <w:t>FRULLA SIMO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4975</wp:posOffset>
                </wp:positionH>
                <wp:positionV relativeFrom="paragraph">
                  <wp:posOffset>97155</wp:posOffset>
                </wp:positionV>
                <wp:extent cx="1654810" cy="3835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RUNETTI FABI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RUNETTI GIAC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0.2pt;mso-wrap-distance-left:9.05pt;mso-wrap-distance-right:9.05pt;mso-wrap-distance-top:0pt;mso-wrap-distance-bottom:0pt;margin-top:7.6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RUNETTI FABI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RUNETTI GIAC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3775</wp:posOffset>
                </wp:positionH>
                <wp:positionV relativeFrom="paragraph">
                  <wp:posOffset>97155</wp:posOffset>
                </wp:positionV>
                <wp:extent cx="1525270" cy="3835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ONTI  DEMET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ECCHINI ANTON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30.2pt;mso-wrap-distance-left:9.05pt;mso-wrap-distance-right:9.05pt;mso-wrap-distance-top:0pt;mso-wrap-distance-bottom:0pt;margin-top:7.65pt;mso-position-vertical-relative:text;margin-left:6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ONTI  DEMET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ECCHINI ANTON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8.95pt" to="27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3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.95pt" to="45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81915</wp:posOffset>
                </wp:positionV>
                <wp:extent cx="0" cy="44894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.45pt" to="58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ADDETTI ANTICENDIO ED</w:t>
        <w:tab/>
        <w:tab/>
        <w:t>ADDETTI PRONTO SOCCORSO</w:t>
        <w:tab/>
        <w:t xml:space="preserve">            RESPONSABILI DI PIANO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EVACUAZIONE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0175</wp:posOffset>
                </wp:positionH>
                <wp:positionV relativeFrom="paragraph">
                  <wp:posOffset>103505</wp:posOffset>
                </wp:positionV>
                <wp:extent cx="1929130" cy="4806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ONTI DEMET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RUNETTI GIAC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7.85pt;mso-wrap-distance-left:9.05pt;mso-wrap-distance-right:9.05pt;mso-wrap-distance-top:0pt;mso-wrap-distance-bottom:0pt;margin-top:8.1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ONTI DEMETR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RUNETTI GIAC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735</wp:posOffset>
                </wp:positionH>
                <wp:positionV relativeFrom="paragraph">
                  <wp:posOffset>103505</wp:posOffset>
                </wp:positionV>
                <wp:extent cx="1929130" cy="6515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IERONI PAO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RUNETTI FABI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ONTI  DEMET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3pt;mso-wrap-distance-left:9.05pt;mso-wrap-distance-right:9.05pt;mso-wrap-distance-top:0pt;mso-wrap-distance-bottom:0pt;margin-top:8.1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IERONI PAOL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RUNETTI FABIOL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ONTI  DEME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7855</wp:posOffset>
                </wp:positionH>
                <wp:positionV relativeFrom="paragraph">
                  <wp:posOffset>103505</wp:posOffset>
                </wp:positionV>
                <wp:extent cx="1837690" cy="4806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CONTI  DEMET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CECCHINI ANTON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7.85pt;mso-wrap-distance-left:9.05pt;mso-wrap-distance-right:9.05pt;mso-wrap-distance-top:0pt;mso-wrap-distance-bottom:0pt;margin-top:8.1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CONTI  DEMET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CECCHINI ANTON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cheda n°1C</w:t>
        <w:tab/>
        <w:t xml:space="preserve">Ed. 0 Rev. 0                  </w:t>
        <w:tab/>
        <w:tab/>
        <w:tab/>
        <w:tab/>
        <w:t>Documento di Valutazione dei rischi</w:t>
        <w:tab/>
        <w:tab/>
        <w:tab/>
        <w:tab/>
        <w:tab/>
        <w:tab/>
        <w:tab/>
        <w:tab/>
        <w:t>Pag. 1 di 1</w:t>
      </w:r>
    </w:p>
    <w:sectPr>
      <w:type w:val="nextPage"/>
      <w:pgSz w:orient="landscape" w:w="16838" w:h="11906"/>
      <w:pgMar w:left="54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0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3333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29:00Z</dcterms:created>
  <dc:creator>Utente</dc:creator>
  <dc:description/>
  <cp:keywords/>
  <dc:language>en-US</dc:language>
  <cp:lastModifiedBy>Vicepresidenza</cp:lastModifiedBy>
  <cp:lastPrinted>2021-02-10T13:09:00Z</cp:lastPrinted>
  <dcterms:modified xsi:type="dcterms:W3CDTF">2024-09-20T15:18:00Z</dcterms:modified>
  <cp:revision>16</cp:revision>
  <dc:subject/>
  <dc:title>precedente - successivo - indice</dc:title>
</cp:coreProperties>
</file>