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719824339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ab/>
      </w:r>
      <w:r>
        <w:rPr>
          <w:sz w:val="18"/>
        </w:rPr>
        <w:t>DATORE DI LAVORO (Dirigente scolastico)</w:t>
        <w:tab/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182948728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DELL’INFANZIA “L. LOMBARD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DELL’INFANZIA “L. LOMBARD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662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2.15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CCHEGIANI ARIA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CCHEGIANI ARI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ANTINI LA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ANTINI LAU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740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ROCCHEGGIANI 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RANQUILLI S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45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ROCCHEGGIANI 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RANQUILLI S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469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EZZANOTTE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USCEDDU PA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7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EZZANOTTE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USCEDDU PA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6521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AGGINI NOV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SANTINI LA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EZZANOTTE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USCEDDU PA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35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AGGINI NOVEL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SANTINI LAU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EZZANOTTE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USCEDDU PA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5568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AGGINI NOV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MEZZANOTTE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85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AGGINI NOVEL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MEZZANOTTE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5568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EZZANOTTE SABR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USCEDDU PA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85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EZZANOTTE SABR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PUSCEDDU PA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6:00Z</dcterms:created>
  <dc:creator>Utente</dc:creator>
  <dc:description/>
  <cp:keywords/>
  <dc:language>en-US</dc:language>
  <cp:lastModifiedBy>Vicepresidenza</cp:lastModifiedBy>
  <cp:lastPrinted>2020-11-24T16:44:00Z</cp:lastPrinted>
  <dcterms:modified xsi:type="dcterms:W3CDTF">2024-09-20T15:23:00Z</dcterms:modified>
  <cp:revision>18</cp:revision>
  <dc:subject/>
  <dc:title>precedente - successivo - indice</dc:title>
</cp:coreProperties>
</file>