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110627799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</w:r>
      <w:r>
        <w:rPr>
          <w:sz w:val="18"/>
        </w:rPr>
        <w:t>DATORE DI LAVORO (Dirigente scolastico)</w:t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06159418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DELL’INFANZIA “TIRO A SEGN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DELL’INFANZIA “TIRO A SEGN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6737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3.05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81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GAGNINI AGOST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GAGNINI AGOS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FRULLA S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highlight w:val="yellow"/>
                        </w:rPr>
                        <w:t>FRULLA SIMO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594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GAGNINI AGOS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GINEVRI BLASI EL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8.3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GAGNINI AGOS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GINEVRI BLASI E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5365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ANTONI MORE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ORANI ROS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42.25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ANTONI MOREN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ORANI ROS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4324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ILATI VIV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INEVRI BLASI EL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4.05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ILATI VIVIA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INEVRI BLASI E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43243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AGAGNINI AGO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ORANI ROS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4.05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AGAGNINI AGOST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ORANI ROSEL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5092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ANTONI MORE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SORANI ROS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0.1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ANTONI MOREN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SORANI ROS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6:00Z</dcterms:created>
  <dc:creator>Utente</dc:creator>
  <dc:description/>
  <cp:keywords/>
  <dc:language>en-US</dc:language>
  <cp:lastModifiedBy>Vicepresidenza</cp:lastModifiedBy>
  <cp:lastPrinted>2022-05-13T10:09:00Z</cp:lastPrinted>
  <dcterms:modified xsi:type="dcterms:W3CDTF">2024-09-20T15:22:00Z</dcterms:modified>
  <cp:revision>20</cp:revision>
  <dc:subject/>
  <dc:title>precedente - successivo - indice</dc:title>
</cp:coreProperties>
</file>