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1077087567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ab/>
        <w:tab/>
        <w:t xml:space="preserve">     </w:t>
      </w:r>
      <w:r>
        <w:rPr>
          <w:sz w:val="18"/>
        </w:rPr>
        <w:t>DATORE DI LAVORO</w:t>
        <w:tab/>
        <w:tab/>
        <w:tab/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16239295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3529330" cy="393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SECONDARIA DI 1°GRADO G. DEGLI SFOR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31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SECONDARIA DI 1°GRADO G. DEGLI SFOR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5499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3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5810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TORREGGIANI 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IAGGESI 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FEDERICONI VINCEN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75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TORREGGIANI 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IAGGESI BARB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FEDERICONI VINCEN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FRULLA S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highlight w:val="yellow"/>
                        </w:rPr>
                        <w:t>FRULLA SIMO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3549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RREGGIANI 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IAGGESI BARB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7.95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RREGGIANI 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IAGGESI BARB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0905</wp:posOffset>
                </wp:positionH>
                <wp:positionV relativeFrom="paragraph">
                  <wp:posOffset>97155</wp:posOffset>
                </wp:positionV>
                <wp:extent cx="1628140" cy="5651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ORETTI MIRI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SGRECCIA ANTONI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DATTILO TEODOLI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44.5pt;mso-wrap-distance-left:9.05pt;mso-wrap-distance-right:9.05pt;mso-wrap-distance-top:0pt;mso-wrap-distance-bottom:0pt;margin-top:7.65pt;mso-position-vertical-relative:text;margin-left:6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ORETTI MIRIG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SGRECCIA ANTONIET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DATTILO TEODOLI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95pt" to="58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175</wp:posOffset>
                </wp:positionH>
                <wp:positionV relativeFrom="paragraph">
                  <wp:posOffset>103505</wp:posOffset>
                </wp:positionV>
                <wp:extent cx="1929130" cy="52832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GEMIGNANI DAN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ORETTI MIRIG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SQUINI EL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1.6pt;mso-wrap-distance-left:9.05pt;mso-wrap-distance-right:9.05pt;mso-wrap-distance-top:0pt;mso-wrap-distance-bottom:0pt;margin-top:8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highlight w:val="yellow"/>
                        </w:rPr>
                        <w:t>GEMIGNANI DANIE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ORETTI MIRIGL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SQUINI EL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6515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IAGGESI BARB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ORETTI MIRIG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DATTILO TEODOLI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3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IAGGESI BARB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ORETTI MIRIGL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DATTILO TEODOLIND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5283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ORETTI MIRI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SGRECCIA ANTONI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DATTILO TEODOLIN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1.6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ORETTI MIRIG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SGRECCIA ANTONIET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 xml:space="preserve">DATTILO TEODOLIN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9:00Z</dcterms:created>
  <dc:creator>Utente</dc:creator>
  <dc:description/>
  <cp:keywords/>
  <dc:language>en-US</dc:language>
  <cp:lastModifiedBy>Vicepresidenza</cp:lastModifiedBy>
  <cp:lastPrinted>2020-11-24T16:49:00Z</cp:lastPrinted>
  <dcterms:modified xsi:type="dcterms:W3CDTF">2024-09-20T15:19:00Z</dcterms:modified>
  <cp:revision>18</cp:revision>
  <dc:subject/>
  <dc:title>precedente - successivo - indice</dc:title>
</cp:coreProperties>
</file>