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253764005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59106720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VESPOLI CATER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VESPOLI CATER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PRIMARIA “SANTA MARIA GORETTI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PRIMARIA “SANTA MARIA GORETT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5880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NGE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6.3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NGEL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81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GRECCIA LU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GRECCIA LU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VESPOLI CATE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VESPOLI CATER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VESPOLI CATE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VESPOLI CATER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UGINI KAT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UGINI KAT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5623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ATREGNANI LA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ORI DAN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8.05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ATREGNANI LA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ORI DAN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3562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OSORANI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UERINI DAN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8.05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OSORANI 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UERINI DAN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4521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ORANI AN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UERINI DAN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5.6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ORANI AN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UERINI DAN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5568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EGNANI LA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ORANI A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85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EGNANI LAU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ORANI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4521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OSORANI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UERINI DAN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5.6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OSORANI 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UERINI DAN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8:00Z</dcterms:created>
  <dc:creator>Utente</dc:creator>
  <dc:description/>
  <cp:keywords/>
  <dc:language>en-US</dc:language>
  <cp:lastModifiedBy>Vicepresidenza</cp:lastModifiedBy>
  <cp:lastPrinted>2021-02-10T13:02:00Z</cp:lastPrinted>
  <dcterms:modified xsi:type="dcterms:W3CDTF">2024-09-20T15:06:00Z</dcterms:modified>
  <cp:revision>17</cp:revision>
  <dc:subject/>
  <dc:title>precedente - successivo - indice</dc:title>
</cp:coreProperties>
</file>