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7"/>
        <w:gridCol w:w="2648"/>
        <w:gridCol w:w="2648"/>
        <w:gridCol w:w="2648"/>
      </w:tblGrid>
      <w:tr>
        <w:trPr/>
        <w:tc>
          <w:tcPr>
            <w:tcW w:w="1059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VERIFICA DI CASSA</w:t>
            </w:r>
          </w:p>
        </w:tc>
      </w:tr>
      <w:tr>
        <w:trPr/>
        <w:tc>
          <w:tcPr>
            <w:tcW w:w="10591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9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ERBALE N. ......./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sso l'istituto Comprensivo di Sarnico, l'anno 2021 il giorno …….  del mese di …….. , alle ore ......................., si sono riuniti i Revisori dei Conti dell'ambito ATS n. 14 prov. di BERGAMO</w:t>
            </w:r>
          </w:p>
        </w:tc>
      </w:tr>
      <w:tr>
        <w:trPr/>
        <w:tc>
          <w:tcPr>
            <w:tcW w:w="1059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 riunione si svolge presso SEDE</w:t>
            </w:r>
          </w:p>
        </w:tc>
      </w:tr>
      <w:tr>
        <w:trPr/>
        <w:tc>
          <w:tcPr>
            <w:tcW w:w="1059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 Revisori sono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Nome 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ognome 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Rappresentanza 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Assenza/Presenza </w:t>
            </w:r>
          </w:p>
        </w:tc>
      </w:tr>
      <w:tr>
        <w:trPr/>
        <w:tc>
          <w:tcPr>
            <w:tcW w:w="264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BIO</w:t>
            </w:r>
          </w:p>
        </w:tc>
        <w:tc>
          <w:tcPr>
            <w:tcW w:w="264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VALIERE</w:t>
            </w:r>
          </w:p>
        </w:tc>
        <w:tc>
          <w:tcPr>
            <w:tcW w:w="264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o dell'Economia e delle Finanze (MEF)</w:t>
            </w:r>
          </w:p>
        </w:tc>
        <w:tc>
          <w:tcPr>
            <w:tcW w:w="264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Presente</w:t>
            </w:r>
          </w:p>
        </w:tc>
      </w:tr>
      <w:tr>
        <w:trPr/>
        <w:tc>
          <w:tcPr>
            <w:tcW w:w="26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IUSEPPE ALFREDO</w:t>
            </w:r>
          </w:p>
        </w:tc>
        <w:tc>
          <w:tcPr>
            <w:tcW w:w="2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NELLI</w:t>
            </w:r>
          </w:p>
        </w:tc>
        <w:tc>
          <w:tcPr>
            <w:tcW w:w="2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Ministero dell'Istruzione (MI)</w:t>
            </w:r>
          </w:p>
        </w:tc>
        <w:tc>
          <w:tcPr>
            <w:tcW w:w="2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Presen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Revisori si riuniscono per l’esame della verifica di cassa e procedono, pertanto, allo svolgimento dei seguenti controlli:</w:t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1"/>
      </w:tblGrid>
      <w:tr>
        <w:trPr/>
        <w:tc>
          <w:tcPr>
            <w:tcW w:w="10591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agrafic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Osservanza norme regolamentar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rifica di Ca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ontrollo Convenzione di ca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ontrollo Giornale di ca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ontrollo riconciliazione saldo contabile / estratto conto bancario/ mod. 56 T (Tesoreria Unic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ontrollo regolarità delle reversali (verifica a campion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ontrollo regolarità dei mandati (verifica a campio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gistro Minute Spes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ontrollo Registro delle Minute spes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ontrollo concordanza tra saldo registro delle Minute Spese e contante in cas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zione del sostituto di imposta (Mod. 770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vvenuta presentazione della dichiarazione del sostituto d'imposta (mod. 770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ispetto dei termini di presentazione della dichiarazione del sostituto d'imposta (mod. 770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Revisori eseguono la verifica di cassa alla data del 22 MAGGIO 20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l giornale di cassa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1"/>
        <w:gridCol w:w="1704"/>
        <w:gridCol w:w="2305"/>
      </w:tblGrid>
      <w:tr>
        <w:trPr/>
        <w:tc>
          <w:tcPr>
            <w:tcW w:w="551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ndo cassa al 1° gennaio 2021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€</w:t>
            </w:r>
            <w:r>
              <w:rPr>
                <w:rFonts w:cs="Times New Roman" w:ascii="Times New Roman" w:hAnsi="Times New Roman"/>
                <w:b/>
                <w:color w:val="000000"/>
              </w:rPr>
              <w:t>. 176.039,94</w:t>
            </w:r>
          </w:p>
        </w:tc>
      </w:tr>
      <w:tr>
        <w:trPr/>
        <w:tc>
          <w:tcPr>
            <w:tcW w:w="551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1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iscossioni fino alla reversale n. 8 del 22/05/2021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1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o competenza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€ </w:t>
            </w:r>
            <w:r>
              <w:rPr>
                <w:rFonts w:cs="Times New Roman" w:ascii="Times New Roman" w:hAnsi="Times New Roman"/>
                <w:color w:val="000000"/>
              </w:rPr>
              <w:t>22.311,01</w:t>
            </w:r>
          </w:p>
        </w:tc>
        <w:tc>
          <w:tcPr>
            <w:tcW w:w="23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1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o residui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€ </w:t>
            </w:r>
            <w:r>
              <w:rPr>
                <w:rFonts w:cs="Times New Roman" w:ascii="Times New Roman" w:hAnsi="Times New Roman"/>
                <w:color w:val="000000"/>
              </w:rPr>
              <w:t>13.826,76</w:t>
            </w:r>
          </w:p>
        </w:tc>
        <w:tc>
          <w:tcPr>
            <w:tcW w:w="23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1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Totale somme riscosse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€ </w:t>
            </w:r>
            <w:r>
              <w:rPr>
                <w:rFonts w:cs="Times New Roman" w:ascii="Times New Roman" w:hAnsi="Times New Roman"/>
                <w:color w:val="000000"/>
              </w:rPr>
              <w:t>36.137,77</w:t>
            </w:r>
          </w:p>
        </w:tc>
      </w:tr>
      <w:tr>
        <w:trPr/>
        <w:tc>
          <w:tcPr>
            <w:tcW w:w="551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1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gamenti fino al mandato n.95 del 13/05/2021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1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o competenza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€ </w:t>
            </w:r>
            <w:r>
              <w:rPr>
                <w:rFonts w:cs="Times New Roman" w:ascii="Times New Roman" w:hAnsi="Times New Roman"/>
                <w:color w:val="000000"/>
              </w:rPr>
              <w:t>40.922,75</w:t>
            </w:r>
          </w:p>
        </w:tc>
        <w:tc>
          <w:tcPr>
            <w:tcW w:w="23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1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o residui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€ </w:t>
            </w:r>
            <w:r>
              <w:rPr>
                <w:rFonts w:cs="Times New Roman" w:ascii="Times New Roman" w:hAnsi="Times New Roman"/>
                <w:color w:val="000000"/>
              </w:rPr>
              <w:t>15.829,52</w:t>
            </w:r>
          </w:p>
        </w:tc>
        <w:tc>
          <w:tcPr>
            <w:tcW w:w="23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1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Totale somme pagate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€ </w:t>
            </w:r>
            <w:r>
              <w:rPr>
                <w:rFonts w:cs="Times New Roman" w:ascii="Times New Roman" w:hAnsi="Times New Roman"/>
                <w:color w:val="000000"/>
              </w:rPr>
              <w:t>56.752,27</w:t>
            </w:r>
          </w:p>
        </w:tc>
      </w:tr>
      <w:tr>
        <w:trPr/>
        <w:tc>
          <w:tcPr>
            <w:tcW w:w="551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1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ndo di cassa alla data 22/05/2021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color w:val="000000"/>
              </w:rPr>
              <w:t>155.425,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l mod. 56 T (T.U.) ovvero dalla situazione giornaliera disponibile presso il tesoriere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6"/>
        <w:gridCol w:w="4284"/>
      </w:tblGrid>
      <w:tr>
        <w:trPr/>
        <w:tc>
          <w:tcPr>
            <w:tcW w:w="5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nca d'Italia - contabilità speciale n. 0309911</w:t>
            </w:r>
          </w:p>
        </w:tc>
        <w:tc>
          <w:tcPr>
            <w:tcW w:w="4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ituazione alla data del </w:t>
            </w:r>
          </w:p>
        </w:tc>
        <w:tc>
          <w:tcPr>
            <w:tcW w:w="4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/04/2021</w:t>
            </w:r>
          </w:p>
        </w:tc>
      </w:tr>
      <w:tr>
        <w:trPr/>
        <w:tc>
          <w:tcPr>
            <w:tcW w:w="5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ttoconto fruttifero</w:t>
            </w:r>
          </w:p>
        </w:tc>
        <w:tc>
          <w:tcPr>
            <w:tcW w:w="4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ldo c/c fruttifero </w:t>
            </w:r>
          </w:p>
        </w:tc>
        <w:tc>
          <w:tcPr>
            <w:tcW w:w="4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ttoconto infruttifero</w:t>
            </w:r>
          </w:p>
        </w:tc>
        <w:tc>
          <w:tcPr>
            <w:tcW w:w="4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ldo c/c infruttifero </w:t>
            </w:r>
          </w:p>
        </w:tc>
        <w:tc>
          <w:tcPr>
            <w:tcW w:w="4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€ </w:t>
            </w:r>
            <w:r>
              <w:rPr>
                <w:rFonts w:cs="Times New Roman" w:ascii="Times New Roman" w:hAnsi="Times New Roman"/>
                <w:color w:val="000000"/>
              </w:rPr>
              <w:t>150.435,46</w:t>
            </w:r>
          </w:p>
        </w:tc>
      </w:tr>
      <w:tr>
        <w:trPr/>
        <w:tc>
          <w:tcPr>
            <w:tcW w:w="5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otale disponibilità </w:t>
            </w:r>
          </w:p>
        </w:tc>
        <w:tc>
          <w:tcPr>
            <w:tcW w:w="4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€ </w:t>
            </w:r>
            <w:r>
              <w:rPr>
                <w:rFonts w:cs="Times New Roman" w:ascii="Times New Roman" w:hAnsi="Times New Roman"/>
                <w:color w:val="000000"/>
              </w:rPr>
              <w:t>150.435,46</w:t>
            </w:r>
          </w:p>
        </w:tc>
      </w:tr>
      <w:tr>
        <w:trPr/>
        <w:tc>
          <w:tcPr>
            <w:tcW w:w="5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bilanci non regolarizzati </w:t>
            </w:r>
          </w:p>
        </w:tc>
        <w:tc>
          <w:tcPr>
            <w:tcW w:w="4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€   </w:t>
            </w: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iconciliazione con il fondo di cassa</w:t>
            </w:r>
          </w:p>
        </w:tc>
        <w:tc>
          <w:tcPr>
            <w:tcW w:w="4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€ </w:t>
            </w:r>
            <w:r>
              <w:rPr>
                <w:rFonts w:cs="Times New Roman" w:ascii="Times New Roman" w:hAnsi="Times New Roman"/>
                <w:color w:val="000000"/>
              </w:rPr>
              <w:t>150.435,46</w:t>
            </w:r>
          </w:p>
        </w:tc>
      </w:tr>
      <w:tr>
        <w:trPr/>
        <w:tc>
          <w:tcPr>
            <w:tcW w:w="5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23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servizio di cassa è affidato all'Istituto Bancario  BANCA POPOLARE DI SONDRIO FILIALE DI SARNICO    ABI  05696  CAB 53470 data inizio convenzione 01/01/2020  data fine convenzione 31/12/2023                 C/C 000007974X1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l saldo di cassa sopra riportato di € </w:t>
      </w:r>
      <w:r>
        <w:rPr>
          <w:rFonts w:cs="Times New Roman" w:ascii="Times New Roman" w:hAnsi="Times New Roman"/>
          <w:b/>
          <w:color w:val="000000"/>
        </w:rPr>
        <w:t xml:space="preserve">155.425,44 </w:t>
      </w:r>
      <w:r>
        <w:rPr>
          <w:rFonts w:cs="Times New Roman" w:ascii="Times New Roman" w:hAnsi="Times New Roman"/>
          <w:color w:val="000000"/>
        </w:rPr>
        <w:t>concorda con la comunicazione dell'Istituto cassiere  BANCA POPOLARE DI SONDRIO FILIALE DI SARNICO alla data del 22/05/202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La situazione delle risultanze della Banca d'Italia – contabilità speciale n. . 0309911  disponibile presso l'Istituzione scolastica si riferisce alla data del 30/04/2021. La riconciliazione con il relativo mod. 56 T (ovvero con la situazione giornaliera disponibile presso il tesoriere) concorda con il giornale di cass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to Corrente Posta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 data 09/07/2018 il conto corrente Postale è stato chiuso ed estinto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gistro Minute Spese/Fondo Economa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L’ammontare del fondo economale è stabilito, per ciascun anno, nella misura pari a € 1.000,00; L’importo di ogni reintegro è fissato nel limite massimo di € 500,00 e l’importo di ogni singola spesa è fissato per un importo massimo di € 100,00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’anticipazione del fondo al Dsga ammonta a € 0,00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(Accertamenti negativ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on risultano osservate le norme regolamenta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ono presenti manchevolezze/illegittimità nella Convenzione di ca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'Ente non ha ancora avviato le previste procedure per l'utilizzo dell'ordinativo informatico locale (OIL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ono presenti manchevolezze/errori nella tenuta del Giornale di cassa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20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' stata riscontrata la mancata riconciliazione tra il saldo contabile e l'estratto conto bancario e la mancata parificazione con le risultanze della Banca d'Italia (mod. 56 T - Tesoreria Unic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ono state riscontrate irregolarita' nell'utilizzo della carta di credi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ono presenti carenze/irregolarità sulle reversali verifica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ono presenti carenze/irregolarità sui mandati verificat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ono presenti carenze/irregolarita' sulla tenuta del Registro dei contratt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ono presenti carenze/irregolarita' in ordine alle procedure per gli approvvigionamenti di servizi e/o fornitu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ono presenti carenze/irregolarita' in ordine alle procedure per la tracciabilita' dei pagamenti per servizi e/o fornitu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ono presenti carenze/irregolarita' sulla tenuta dei Registri degli inventa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ono presenti carenze/irregolarita' sulla tenuta del Registro di magazzino (gestione economic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ono presenti manchevolezze/errori nella tenuta del Registro IVA (gestione economic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ono presenti manchevolezze/errori nella tenuta del Registro del conto corrente pos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' stata riscontrata la mancata concordanza tra saldo Registro del conto corrente postale ed estratto con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on risulta il prelevamento almeno quindicinale delle giacenze del conto corrente pos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ono state riscontrate irregolarità nella gestione dei fondi affluiti sul conto corrente pos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ono presenti manchevolezze/errori nella tenuta del Registro delle Minute Spes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' stata riscontrata la mancata concordanza tra saldo registro delle Minute Spese e contante in ca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' stata accertata la irregolare natura delle spese effettuate con il fondo minute spes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ono presenti carenze/irregolarità dei documenti giustificativi delle minute spes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on è avvenuta la presentazione del modello 77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on è stato rispettato il termine di presentazione del modello 7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Accertamenti positiv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isultano osservate le norme regolamentar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on sono presenti manchevolezze/illegittimità nella Convenzione di cass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'Ente applica le procedure dell'ordinativo informatico locale (OIL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' stata accertata la corretta tenuta del Giornale di cass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' stata riscontrata la riconciliazione tra il saldo contabile e l'estratto conto bancario e la parificazione con le risultanze della Banca d'Italia (mod. 56 T - Tesoreria Unica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' stato accertato il corretto utilizzo della carta di credit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on sono presenti carenze/irregolarità delle reversali verificat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on sono presenti carenze/irregolarità sui mandati verificat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on sono presenti carenze/irregolarita' sulla tenuta del Registro dei contratt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on sono presenti carenze/irregolarita' in ordine alle procedure per gli approvvigionamenti di servizi e/o fornitur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on sono presenti carenze/irregolarita' in ordine alle procedure per la tracciabilita' dei pagamenti per servizi e/o fornitur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on sono presenti carenze/irregolarita' sulla tenuta dei Registri degli inventar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on sono presenti carenze/irregolarita' sulla tenuta del Registro di magazzino (gestione economica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on sono presenti manchevolezze/errori nella tenuta del Registro IVA (gestione economica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' stata accertata la corretta tenuta del Registro del conto corrente postal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' stata riscontrata la concordanza tra saldo Registro del conto corrente postale ed estratto cont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isulta il prelevamento almeno quindicinale delle giacenze del conto corrente postal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' stata riscontrata la regolarità della gestione dei fondi affluiti sul conto corrente postal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' stata accertata la corretta tenuta del Registro delle Minute Spes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' stata riscontrata la concordanza tra saldo registro delle Minute Spese e contante in cass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' stata accertata la corretta natura delle spese effettuate con il fondo minute spes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on sono presenti carenze/irregolarità dei documenti giustificativi delle minute spes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vvenuta presentazione del modello 77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ispettato il termine di presentazione del modello 7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clusio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Il presente verbale, chiuso alle ore ......................., l'anno ......... il giorno ......... del mese di ........., viene letto, confermato, sottoscritto e successivamente inserito nell'apposito registro.</w:t>
      </w:r>
    </w:p>
    <w:tbl>
      <w:tblPr>
        <w:tblW w:w="9520" w:type="dxa"/>
        <w:jc w:val="left"/>
        <w:tblInd w:w="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6664"/>
        <w:gridCol w:w="2856"/>
      </w:tblGrid>
      <w:tr>
        <w:trPr/>
        <w:tc>
          <w:tcPr>
            <w:tcW w:w="666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...................................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6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...................................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imes New Roman" w:ascii="Times New Roman" w:hAnsi="Times New Roman"/>
        <w:i/>
        <w:iCs/>
        <w:color w:val="000000"/>
        <w:sz w:val="20"/>
        <w:szCs w:val="20"/>
      </w:rPr>
      <w:t xml:space="preserve">Pagina: </w:t>
    </w:r>
    <w:r>
      <w:rPr>
        <w:rFonts w:cs="Times New Roman" w:ascii="Times New Roman" w:hAnsi="Times New Roman"/>
        <w:i/>
        <w:iCs/>
        <w:color w:val="000000"/>
        <w:sz w:val="20"/>
        <w:szCs w:val="20"/>
      </w:rPr>
      <w:fldChar w:fldCharType="begin"/>
    </w:r>
    <w:r>
      <w:rPr>
        <w:sz w:val="20"/>
        <w:i/>
        <w:szCs w:val="20"/>
        <w:iCs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i/>
        <w:szCs w:val="20"/>
        <w:iCs/>
        <w:rFonts w:cs="Times New Roman" w:ascii="Times New Roman" w:hAnsi="Times New Roman"/>
        <w:color w:val="000000"/>
      </w:rPr>
      <w:fldChar w:fldCharType="separate"/>
    </w:r>
    <w:r>
      <w:rPr>
        <w:sz w:val="20"/>
        <w:i/>
        <w:szCs w:val="20"/>
        <w:iCs/>
        <w:rFonts w:cs="Times New Roman" w:ascii="Times New Roman" w:hAnsi="Times New Roman"/>
        <w:color w:val="000000"/>
      </w:rPr>
      <w:t>3</w:t>
    </w:r>
    <w:r>
      <w:rPr>
        <w:sz w:val="20"/>
        <w:i/>
        <w:szCs w:val="20"/>
        <w:iCs/>
        <w:rFonts w:cs="Times New Roman" w:ascii="Times New Roman" w:hAnsi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0"/>
        </w:tabs>
        <w:ind w:left="20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0"/>
        </w:tabs>
        <w:ind w:left="20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9:44:00Z</dcterms:created>
  <dc:creator>Gabriella Cadei</dc:creator>
  <dc:description/>
  <cp:keywords/>
  <dc:language>en-US</dc:language>
  <cp:lastModifiedBy>Gabriella Cadei</cp:lastModifiedBy>
  <cp:lastPrinted>2016-04-15T14:15:00Z</cp:lastPrinted>
  <dcterms:modified xsi:type="dcterms:W3CDTF">2021-05-22T09:44:00Z</dcterms:modified>
  <cp:revision>2</cp:revision>
  <dc:subject/>
  <dc:title/>
</cp:coreProperties>
</file>