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TTO D’ISTITUTO 16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E ECONOMICA PERSONALE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O D'ISTITUTO 2016/2017 LORDO DIPENDENT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fondo d'istituto, al netto dell'indennità del DSGA e del suo sostituto, nonché dei compensi per i due collaboratori del dirigente scolastico ammonta a euro </w:t>
      </w:r>
      <w:r>
        <w:rPr>
          <w:b/>
          <w:sz w:val="24"/>
          <w:szCs w:val="24"/>
        </w:rPr>
        <w:t>147.695,78</w:t>
      </w:r>
      <w:r>
        <w:rPr>
          <w:sz w:val="24"/>
          <w:szCs w:val="24"/>
        </w:rPr>
        <w:t xml:space="preserve">. Tale cifra si ripartisce i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771,83 euro per il personale doc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923,95 euro per il personale 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fondo, per il personale docente, sarà erogato  come indicato nelle tabelle seguen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ENSO LORDO FUNZIONI STRUMENTAL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unzione strumentale al P.O.F.</w:t>
        <w:tab/>
        <w:tab/>
        <w:tab/>
        <w:tab/>
        <w:tab/>
        <w:tab/>
        <w:tab/>
        <w:t>2298,8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unzione strumentale per l'orientamento in ingresso e uscita</w:t>
        <w:tab/>
        <w:tab/>
        <w:tab/>
        <w:t>2298,89</w:t>
        <w:tab/>
      </w:r>
    </w:p>
    <w:p>
      <w:pPr>
        <w:pStyle w:val="Normal"/>
        <w:jc w:val="left"/>
        <w:rPr/>
      </w:pPr>
      <w:r>
        <w:rPr>
          <w:sz w:val="24"/>
          <w:szCs w:val="24"/>
        </w:rPr>
        <w:t>Funzione strumentale per l'innovazione tecnologica</w:t>
        <w:tab/>
        <w:tab/>
        <w:tab/>
        <w:tab/>
        <w:t>2298,8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unzione strumentale per il potenziamento linguistico: Clil, Erasmus + </w:t>
        <w:tab/>
        <w:tab/>
        <w:t>2298,89</w:t>
        <w:tab/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Funzione strumentale per la sostenibilità  </w:t>
        <w:tab/>
        <w:tab/>
        <w:tab/>
        <w:tab/>
        <w:tab/>
        <w:tab/>
        <w:t>2298,89</w:t>
        <w:tab/>
        <w:tab/>
        <w:tab/>
        <w:tab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LA 1 COMPENSI PER INCARICHI VARI</w:t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3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NSO LORDO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e vicario del dirigen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e del dirigen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i Castelli ser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i IeFP ser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i Moretto diurn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i Castelli diurn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CHIM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DIRIT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TEC. DISEGN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SCIENZE MOTOR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ELETTRON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ELETTROTECN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FIS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INFORMAT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. dipartimento INFORMATICA BIENNI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ITALIAN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LINGU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MATEMAT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i dipartimento MECCANICA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settor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RELIGIO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SCIENZ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o S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area elettr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STAGE LINGUISTIC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SAGIO LINGUISTIC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ser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 coordinatore Moret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RAV e gruppo AUTOVALUTAZ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i laboratori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 RA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 viagg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i var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formazio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sura prove per classi parallele italiano e matemat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sura prove per assi italiano e dirit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attività CLI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Partecipanti al progetto erasmu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e gara nazionale INFORMAT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o ROBOTICA AIB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o Piazza Logg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i innovativi 5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o Mal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e calendario palest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abetizzazione IP - I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I PTOF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i avanzi verranno utilizzati per il pagamento degli interventi didattici educativi  integrativi svolti durante l’anno scolastico e, le eventuali rimanenze, verranno redistribuite a settembre  a seguito di apposita contrattazione.</w:t>
      </w:r>
    </w:p>
    <w:p>
      <w:pPr>
        <w:pStyle w:val="Normal"/>
        <w:jc w:val="both"/>
        <w:rPr/>
      </w:pPr>
      <w:r>
        <w:rPr>
          <w:sz w:val="28"/>
          <w:szCs w:val="28"/>
        </w:rPr>
        <w:t>Le parti, a seguito di errori riscontrati nei pagamenti relativi alla contrattazione 2015/2016, deliberano di sanare tali circostanze secondo quanto indicato nell’allegato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UAZIONI DA SANARE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OTA LORDO DIPENDENT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TI VIRGI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INGHER GIOV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LOTTI GIAN ANGE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LLI ANDR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BARBA LU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OFALO GAET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ELLI MARIA GRAZ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TTI LU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NI CRIST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NDRO CARME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LI CRIST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I ROSAN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LETTA RO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SI MARIA TE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TURICI RAFFAEL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TORINI SIMONET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PELLINI ANNALI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DELLA GIUSEPP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TEMPI BORTO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LA PAO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DORO VINCENZ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RIGLIA AMEDE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Brescia 02.052017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Il Dirigente Scolastico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i/>
        </w:rPr>
        <w:t>Simonetta Tebaldini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4"/>
          <w:szCs w:val="14"/>
          <w:lang w:eastAsia="it-IT"/>
        </w:rPr>
        <w:t xml:space="preserve">Firma autografa sostituita a mezzo stampa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Arial" w:ascii="Arial" w:hAnsi="Arial"/>
          <w:sz w:val="14"/>
          <w:szCs w:val="14"/>
          <w:lang w:eastAsia="it-IT"/>
        </w:rPr>
        <w:tab/>
        <w:tab/>
        <w:tab/>
        <w:tab/>
        <w:tab/>
        <w:tab/>
        <w:tab/>
        <w:tab/>
        <w:t xml:space="preserve">          ai sensi dell’art. 3, comma 2, d.lgs. 39/93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a RSU …………………………………………………………..</w:t>
        <w:tab/>
        <w:t>…………………………………………………………………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          ……………………………………………………………………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111125</wp:posOffset>
          </wp:positionV>
          <wp:extent cx="6122035" cy="1673225"/>
          <wp:effectExtent l="0" t="0" r="0" b="0"/>
          <wp:wrapSquare wrapText="largest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167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8:47:00Z</dcterms:created>
  <dc:creator>simonetta</dc:creator>
  <dc:description/>
  <cp:keywords/>
  <dc:language>en-US</dc:language>
  <cp:lastModifiedBy>Simona</cp:lastModifiedBy>
  <cp:lastPrinted>2016-09-13T11:19:00Z</cp:lastPrinted>
  <dcterms:modified xsi:type="dcterms:W3CDTF">2017-05-06T08:52:00Z</dcterms:modified>
  <cp:revision>3</cp:revision>
  <dc:subject/>
  <dc:title/>
</cp:coreProperties>
</file>