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238760</wp:posOffset>
            </wp:positionV>
            <wp:extent cx="6762750" cy="1580515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GIUNTA ESECUTI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ASCOLTATO</w:t>
      </w:r>
      <w:r>
        <w:rPr>
          <w:rFonts w:cs="Arial" w:ascii="Arial" w:hAnsi="Arial"/>
          <w:sz w:val="22"/>
          <w:szCs w:val="22"/>
        </w:rPr>
        <w:t xml:space="preserve"> </w:t>
        <w:tab/>
        <w:t>l’intervento del Presidente e la discussione che ne è seguit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  <w:tab/>
        <w:t>il Regolamento recante istruzioni generali sulla gestione amministrativo-contabile delle istituzioni scolastiche, ai sensi dell'articolo 1, comma 143, della legge 13 luglio 2015, n. 107. Decreto 28 agosto 2018, n. 129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  <w:tab/>
        <w:t>il Programma Annuale dell’esercizio finanziario 2019 predisposto dal Dirigente Scolastico – in collaborazione con il Direttore SGA e riportato nell’apposita modulistica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VISTI</w:t>
      </w:r>
      <w:r>
        <w:rPr>
          <w:rFonts w:cs="Arial" w:ascii="Arial" w:hAnsi="Arial"/>
          <w:sz w:val="22"/>
          <w:szCs w:val="22"/>
          <w:lang w:eastAsia="en-US"/>
        </w:rPr>
        <w:t xml:space="preserve"> </w:t>
        <w:tab/>
        <w:t>gli orientamenti interpretativi emanati da MIUR con nota prot. n. 74 del 5 gennaio 2019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2"/>
        </w:rPr>
        <w:t>LETTA</w:t>
      </w:r>
      <w:r>
        <w:rPr>
          <w:rFonts w:cs="Arial" w:ascii="Arial" w:hAnsi="Arial"/>
          <w:sz w:val="22"/>
          <w:szCs w:val="22"/>
        </w:rPr>
        <w:t xml:space="preserve"> </w:t>
        <w:tab/>
        <w:t>la relazione illustrativa del Programma Annuale, predisposta dal Dirigente in collaborazione con il Direttore SG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Arial" w:ascii="Arial" w:hAnsi="Arial"/>
          <w:b/>
          <w:sz w:val="22"/>
          <w:szCs w:val="22"/>
        </w:rPr>
        <w:t>ACCERTATO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che il Programma Annuale è coerente con la previsione del Piano Triennale dell’Offerta Formativa, adottato dal Consiglio di Istituto con deliberazione n. 17 del 17/12/2018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la seguente votazione espressa in forma pales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oti  favorevoli n.6</w:t>
        <w:tab/>
        <w:t>voti contrari  0</w:t>
        <w:tab/>
        <w:t xml:space="preserve">   astenuti  0;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IBER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La proposta di Programma Annuale dell’esercizio finanziario 2019 secondo quanto predisposto dal Dirigente Scolastico e contenuto nell’apposita modulistica ministerial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pprovare la relazione di accompagnamento del programma stesso, facendo proprio il documento illustrativo presentato dal Dirigent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approvato e sottoscritt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rrara Lì, 28/02/2019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680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w w:val="87"/>
      <w:sz w:val="16"/>
      <w:szCs w:val="1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27:00Z</dcterms:created>
  <dc:creator>Direz. Didattica V° Circolo</dc:creator>
  <dc:description/>
  <cp:keywords/>
  <dc:language>en-US</dc:language>
  <cp:lastModifiedBy>PC03</cp:lastModifiedBy>
  <cp:lastPrinted>2019-02-05T09:36:00Z</cp:lastPrinted>
  <dcterms:modified xsi:type="dcterms:W3CDTF">2019-03-08T09:30:00Z</dcterms:modified>
  <cp:revision>3</cp:revision>
  <dc:subject/>
  <dc:title>CIRCOLO DIDATTICO “C</dc:title>
</cp:coreProperties>
</file>