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DICHIARAZIONE  PERSONALE</w:t>
        <w:tab/>
        <w:tab/>
        <w:t xml:space="preserve">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both"/>
        <w:textAlignment w:val="baseline"/>
        <w:outlineLvl w:val="1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Il/La sottoscritto/a _____________________________________ nato il 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a __________________________  in servizio presso   ____________________________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both"/>
        <w:textAlignment w:val="baseline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______________________ titolare presso 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______________________ dell’Ufficio scolastico Provinciale di 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seguente qualifica 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108585</wp:posOffset>
                </wp:positionV>
                <wp:extent cx="6588125" cy="29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outlineLvl w:val="2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outlineLvl w:val="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ICH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23pt;mso-wrap-distance-left:7.05pt;mso-wrap-distance-right:7.05pt;mso-wrap-distance-top:0pt;mso-wrap-distance-bottom:0pt;margin-top:8.55pt;mso-position-vertical-relative:text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240" w:before="0" w:after="0"/>
                        <w:jc w:val="both"/>
                        <w:textAlignment w:val="baseline"/>
                        <w:outlineLvl w:val="2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textAlignment w:val="baseline"/>
                        <w:outlineLvl w:val="2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DICHI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0"/>
          <w:szCs w:val="20"/>
        </w:rPr>
        <w:t>sotto la propria responsabilità, al fine dell’attribuzione dei punteggi relativi alla mobilità del personale con rapporto di lavoro a tempo indeterminato, per l’anno scolastico _____________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o di parentela che intercorre tra il richiedente e la/le persona/e cui intende ricongiungers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o stato civile 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5664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residenza del familiare a cui intende ricongiungersi 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6372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miliare vi risiede con decorrenza anagrafica  dal 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di parentela e nominativo della persona a cui intende ricongiungersi:</w:t>
      </w:r>
    </w:p>
    <w:p>
      <w:pPr>
        <w:pStyle w:val="Normal"/>
        <w:overflowPunct w:val="false"/>
        <w:autoSpaceDE w:val="false"/>
        <w:spacing w:lineRule="auto" w:line="240" w:before="0" w:after="0"/>
        <w:ind w:left="354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Numero dei figli di età inferiore ai 6 anni o ai 18 anni  (entro il  31.12.2019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/>
        <w:t>Cognome e nome</w:t>
        <w:tab/>
        <w:tab/>
        <w:tab/>
        <w:tab/>
        <w:tab/>
        <w:tab/>
        <w:t>Data di nascita</w:t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670"/>
        <w:gridCol w:w="325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>Firma</w:t>
        <w:tab/>
        <w:tab/>
        <w:t xml:space="preserve">       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43" w:right="788" w:gutter="0" w:header="0" w:top="83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47:00Z</dcterms:created>
  <dc:creator>User</dc:creator>
  <dc:description/>
  <cp:keywords/>
  <dc:language>en-US</dc:language>
  <cp:lastModifiedBy>didattica4bis</cp:lastModifiedBy>
  <cp:lastPrinted>2017-04-18T09:37:00Z</cp:lastPrinted>
  <dcterms:modified xsi:type="dcterms:W3CDTF">2022-03-07T12:42:00Z</dcterms:modified>
  <cp:revision>8</cp:revision>
  <dc:subject/>
  <dc:title>Microsoft Word - schede-soprannumerari-DOCENTI-2014-15</dc:title>
</cp:coreProperties>
</file>