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ab/>
        <w:t>Spett.le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ISTITUTO COMPRENSIVO STATALE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Via S.Andrea ap., 7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35019 TOMBOLO – PD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Legge 13.08.2010, n. 136 – Tracciabilità dei movimenti finanzia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 seguito dell’entrata in vigore della legge n. 136 del 13.08.2010, artt. 3 e 6, in materia di tracciabilità dei movimenti finanziari relativi ai lavori, ai servizi ed alle forniture pubbliche, il sottoscritto _____________________________, legale rappresentante della società/ditta ____________________________, con sede legale in ___________________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TIFICA</w:t>
      </w:r>
      <w:r>
        <w:rPr/>
        <w:t xml:space="preserve"> </w:t>
      </w:r>
      <w:r>
        <w:rPr>
          <w:b/>
        </w:rPr>
        <w:t>CH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gni transazione finanziaria relativa ai rapporti contrattuali in essere con la scrivente ditta dovrà essere effettuato utilizzando il conto </w:t>
      </w:r>
      <w:r>
        <w:rPr>
          <w:b/>
          <w:i/>
        </w:rPr>
        <w:t>corrente dedicato anche non in via esclusiva</w:t>
      </w:r>
      <w:r>
        <w:rPr/>
        <w:t xml:space="preserve"> aperto presso l’Istituto Bancario _____________________, agenzia di _______________________, codice IBAN 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ALTRESI’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persona delegata ad operare nel suddetto conto è il sig. ___________________ (inserire le generalità), codice fiscale _______________________, in qualità di ____________________ (legale rappresentante o altra carica)  della società/ditta 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Si allega copia del documento di identità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9:00Z</dcterms:created>
  <dc:creator>Mirka Simonetto</dc:creator>
  <dc:description/>
  <cp:keywords/>
  <dc:language>en-US</dc:language>
  <cp:lastModifiedBy>dsga</cp:lastModifiedBy>
  <cp:lastPrinted>2012-06-22T12:03:00Z</cp:lastPrinted>
  <dcterms:modified xsi:type="dcterms:W3CDTF">2012-12-21T12:59:00Z</dcterms:modified>
  <cp:revision>2</cp:revision>
  <dc:subject/>
  <dc:title/>
</cp:coreProperties>
</file>