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right="-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fferta tecnica</w:t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Bando di Gara per la concessione del servizio di erogazione bevande calde, fredde e snack mediante distributori automatici all’interno dei locali del Liceo Classico “F. Frezzi- B. Angela” nelle sedi in Viale Marconi 12 e Viale Marconi 2 Foligno 06034 (PG)</w:t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ALUTAZIONE DELL’OFFERTA TECNICA ( 70 PUNTI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u w:val="single"/>
        </w:rPr>
        <w:t>Parametro 3</w:t>
      </w:r>
      <w:r>
        <w:rPr>
          <w:rFonts w:cs="Calibri" w:ascii="Calibri" w:hAnsi="Calibri"/>
          <w:b/>
          <w:color w:val="000000"/>
        </w:rPr>
        <w:t>: punteggio massimo 20 punt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Alla ditta che dichiarerà (con autocertificazione) di aver soddisfatto le esigenze del servizio di altri Istituti scolastici sarà attribuito un punteggio massimo di 20 punti come segue</w:t>
      </w:r>
      <w:r>
        <w:rPr>
          <w:rFonts w:cs="Calibri" w:ascii="Calibri" w:hAnsi="Calibri"/>
        </w:rPr>
        <w:t>: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Fino a 3 istituti 5 punti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Fino a 6 istituti 10 punti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Fino a 10 istituti 15 punti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Oltre 10 istituti 20 punti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u w:val="single"/>
        </w:rPr>
        <w:t xml:space="preserve">Parametro 4: </w:t>
      </w:r>
      <w:r>
        <w:rPr>
          <w:rFonts w:cs="Calibri" w:ascii="Calibri" w:hAnsi="Calibri"/>
          <w:b/>
          <w:color w:val="000000"/>
        </w:rPr>
        <w:t>punteggio massimo 30 punt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Certificato di qualità UNI EN ISO 9001: 8 punti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 xml:space="preserve">Certificato di qualità UNI EN ISO 22000: 10 punti </w:t>
      </w:r>
    </w:p>
    <w:p>
      <w:pPr>
        <w:pStyle w:val="Paragrafoelenco"/>
        <w:numPr>
          <w:ilvl w:val="0"/>
          <w:numId w:val="2"/>
        </w:numPr>
        <w:spacing w:lineRule="auto" w:line="276"/>
        <w:rPr>
          <w:rFonts w:ascii="Calibri" w:hAnsi="Calibri" w:eastAsia="Times New Roman" w:cs="Calibri"/>
          <w:color w:val="000000"/>
          <w:lang w:eastAsia="it-IT"/>
        </w:rPr>
      </w:pPr>
      <w:r>
        <w:rPr>
          <w:rFonts w:eastAsia="Times New Roman" w:cs="Calibri" w:ascii="Calibri" w:hAnsi="Calibri"/>
          <w:color w:val="000000"/>
          <w:lang w:eastAsia="it-IT"/>
        </w:rPr>
        <w:t>Certificato di qualità UNI EN ISO 14001: 12 punti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u w:val="single"/>
        </w:rPr>
        <w:t>Parametro 5:</w:t>
      </w:r>
      <w:r>
        <w:rPr>
          <w:rFonts w:cs="Calibri" w:ascii="Calibri" w:hAnsi="Calibri"/>
          <w:b/>
          <w:color w:val="000000"/>
        </w:rPr>
        <w:t xml:space="preserve"> punteggio 10 punt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tilizzo di accessori biodegradabili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u w:val="single"/>
        </w:rPr>
        <w:t>Parametro 6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punteggio massimo 10 punt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ssesso altri requisiti 10 punti (vedi offerta tecnica)</w:t>
      </w:r>
    </w:p>
    <w:p>
      <w:pPr>
        <w:pStyle w:val="Normal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fferta Tecnica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30"/>
        <w:gridCol w:w="1117"/>
        <w:gridCol w:w="3911"/>
      </w:tblGrid>
      <w:tr>
        <w:trPr>
          <w:tblHeader w:val="true"/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ferta Tecnic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I/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teggio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ltro</w:t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-107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esso certificazione di qualità UNI EN ISO 9001 (Attestazione definitiva). La ditta dovrà allegare, se posseduta, copia della certificazione di qualità DEFINITIVA rilasciata da enti accreditati ai sensi di legge (</w:t>
            </w:r>
            <w:r>
              <w:rPr>
                <w:rFonts w:cs="Calibri" w:ascii="Calibri" w:hAnsi="Calibri"/>
                <w:sz w:val="16"/>
                <w:szCs w:val="16"/>
              </w:rPr>
              <w:t>parametro 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right="-107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Calibri" w:ascii="Calibri" w:hAnsi="Calibri"/>
                <w:color w:val="000000"/>
              </w:rPr>
              <w:t>220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 (</w:t>
            </w:r>
            <w:r>
              <w:rPr>
                <w:rFonts w:cs="Calibri" w:ascii="Calibri" w:hAnsi="Calibri"/>
                <w:sz w:val="16"/>
                <w:szCs w:val="16"/>
              </w:rPr>
              <w:t>parametro 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right="-107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Calibri" w:ascii="Calibri" w:hAnsi="Calibri"/>
                <w:color w:val="000000"/>
              </w:rPr>
              <w:t>1400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 (</w:t>
            </w:r>
            <w:r>
              <w:rPr>
                <w:rFonts w:cs="Calibri" w:ascii="Calibri" w:hAnsi="Calibri"/>
                <w:sz w:val="16"/>
                <w:szCs w:val="16"/>
              </w:rPr>
              <w:t>parametro 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o di fabbricazione dei distributori successivo al 2016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bicchierini e palette in materiale biodegradabile. (</w:t>
            </w:r>
            <w:r>
              <w:rPr>
                <w:rFonts w:cs="Calibri" w:ascii="Calibri" w:hAnsi="Calibri"/>
                <w:sz w:val="16"/>
                <w:szCs w:val="16"/>
              </w:rPr>
              <w:t>parametro  5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apparecchiatura rendi-resto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sistema di pagamento con chiavetta prepagata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i d’intervento di assistenza tecnica (riparazione/manutenzione).  dei distributori entro le 24 ore dalla chiamata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vento di reintegro scorte prodotti esauriti entro 24 ore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di erogazione bevande, snack tramite distributori automatici svolto presso istituti Scolastici. (</w:t>
            </w:r>
            <w:r>
              <w:rPr>
                <w:rFonts w:cs="Calibri" w:ascii="Calibri" w:hAnsi="Calibri"/>
                <w:sz w:val="16"/>
                <w:szCs w:val="16"/>
              </w:rPr>
              <w:t>parametro 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ssimo 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zucchero di canna o integrale nelle bevande calde. (</w:t>
            </w:r>
            <w:r>
              <w:rPr>
                <w:rFonts w:cs="Calibri" w:ascii="Calibri" w:hAnsi="Calibri"/>
                <w:sz w:val="16"/>
                <w:szCs w:val="16"/>
              </w:rPr>
              <w:t>parametro 6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70 punti</w:t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STRIBUTORI AUTOMATICI OFFERTI DISTINTI PER BEVANDE CALDE, FREDDE E SNACK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CAL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AC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FREDDE</w:t>
            </w:r>
          </w:p>
        </w:tc>
      </w:tr>
      <w:tr>
        <w:trPr>
          <w:trHeight w:val="13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MOD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DI FABBRIC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uogo e dat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>Timbro e Firma del Legale Rappresentante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7"/>
      <w:w w:val="100"/>
      <w:sz w:val="18"/>
      <w:szCs w:val="18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2Carattere">
    <w:name w:val="Rientro 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3Carattere">
    <w:name w:val="Rientro corpo del testo 3 Carattere"/>
    <w:qFormat/>
    <w:rPr>
      <w:rFonts w:ascii="Cambria" w:hAnsi="Cambria" w:eastAsia="Cambria" w:cs="Cambria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struzionidiinvio">
    <w:name w:val="Istruzioni di invi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mbria" w:hAnsi="Cambria" w:eastAsia="Cambria" w:cs="Cambria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mbria" w:hAnsi="Cambria" w:eastAsia="Cambria" w:cs="Cambria"/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itolo21">
    <w:name w:val="Titolo 21"/>
    <w:basedOn w:val="Normal"/>
    <w:qFormat/>
    <w:pPr>
      <w:widowControl w:val="false"/>
      <w:autoSpaceDE w:val="false"/>
      <w:ind w:left="1534" w:hanging="0"/>
      <w:outlineLvl w:val="2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7:36:00Z</dcterms:created>
  <dc:creator>ute</dc:creator>
  <dc:description/>
  <cp:keywords/>
  <dc:language>en-US</dc:language>
  <cp:lastModifiedBy>AMMINISTRATORE21</cp:lastModifiedBy>
  <cp:lastPrinted>2023-03-03T12:10:00Z</cp:lastPrinted>
  <dcterms:modified xsi:type="dcterms:W3CDTF">2023-03-07T09:23:00Z</dcterms:modified>
  <cp:revision>8</cp:revision>
  <dc:subject/>
  <dc:title/>
</cp:coreProperties>
</file>