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ind w:right="-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fferta tecnica</w:t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Istruzionidiinvio"/>
        <w:tabs>
          <w:tab w:val="clear" w:pos="708"/>
          <w:tab w:val="left" w:pos="993" w:leader="none"/>
        </w:tabs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b/>
          <w:sz w:val="24"/>
          <w:szCs w:val="24"/>
        </w:rPr>
        <w:t>Bando di Gara per la concessione del servizio di erogazione bevande calde, fredde e snack mediante distributori automatici all’interno dei locali del Liceo Classico “F. Frezzi- B. Angela” nelle sedi in Viale Marconi 12 e Viale Marconi 2 Foligno 06034 (PG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077"/>
        <w:gridCol w:w="3745"/>
      </w:tblGrid>
      <w:tr>
        <w:trPr>
          <w:tblHeader w:val="true"/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fferta Tecnic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/NO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ltro</w:t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sesso certificazione di qualità UNI EN ISO 9001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Times New Roman" w:ascii="Calibri" w:hAnsi="Calibri"/>
                <w:color w:val="000000"/>
              </w:rPr>
              <w:t>220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right="-107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sesso certificazione di qualità UNI EN ISO </w:t>
            </w:r>
            <w:r>
              <w:rPr>
                <w:rFonts w:cs="Times New Roman" w:ascii="Calibri" w:hAnsi="Calibri"/>
                <w:color w:val="000000"/>
              </w:rPr>
              <w:t>14001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Attestazione definitiva). La ditta dovrà allegare, se posseduta, copia della certificazione di qualità DEFINITIVA rilasciata da enti accreditati ai sensi di leg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no di fabbricazione dei distributori successivo al 2016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bicchierini e palette in materiale biodegradabil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apparecchiatura rendi-resto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stributori dotati di sistema di pagamento con chiavetta prepagata acquistabile direttamente dal distributor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mpi d’intervento di assistenza tecnica (riparazione/manutenzione) dei distributori entro le 24 ore dalla chiamata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tervento di reintegro scorte prodotti esauriti entro 24 or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di erogazione bevande, snack tramite distributori automatici svolto presso Enti Pubblic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vizio di erogazione bevande, snack tramite distributori automatici svolto presso istituti Scolastic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tilizzo di zucchero di canna o integrale nelle bevande calde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autoSpaceDE w:val="false"/>
              <w:ind w:left="426" w:hanging="426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tione e smaltimento rifiuti derivanti dall’utilizzo dei prodotti venduti dai distributori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STRIBUTORI AUTOMATICI OFFERTI DISTINTI PER BEVANDE CALDE, FREDDE E SNACK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CALD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NACK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VANDE FREDDE</w:t>
            </w:r>
          </w:p>
        </w:tc>
      </w:tr>
      <w:tr>
        <w:trPr>
          <w:trHeight w:val="1310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RCA E MODEL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11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NO DI FABBRIC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uogo e dat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______________________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b/>
          <w:szCs w:val="22"/>
        </w:rPr>
        <w:t>Timbro e Firma del Legale Rappresentante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___________________________________</w:t>
      </w:r>
    </w:p>
    <w:p>
      <w:pPr>
        <w:pStyle w:val="Normal"/>
        <w:tabs>
          <w:tab w:val="clear" w:pos="708"/>
          <w:tab w:val="center" w:pos="7371" w:leader="none"/>
        </w:tabs>
        <w:jc w:val="right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ab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97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7"/>
      <w:w w:val="100"/>
      <w:sz w:val="18"/>
      <w:szCs w:val="18"/>
    </w:rPr>
  </w:style>
  <w:style w:type="character" w:styleId="WW8Num4z1">
    <w:name w:val="WW8Num4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2Carattere">
    <w:name w:val="Rientro corpo del testo 2 Carattere"/>
    <w:qFormat/>
    <w:rPr>
      <w:rFonts w:ascii="Cambria" w:hAnsi="Cambria" w:eastAsia="Cambria" w:cs="Cambria"/>
      <w:sz w:val="24"/>
      <w:szCs w:val="24"/>
    </w:rPr>
  </w:style>
  <w:style w:type="character" w:styleId="Rientrocorpodeltesto3Carattere">
    <w:name w:val="Rientro corpo del testo 3 Carattere"/>
    <w:qFormat/>
    <w:rPr>
      <w:rFonts w:ascii="Cambria" w:hAnsi="Cambria" w:eastAsia="Cambria" w:cs="Cambria"/>
      <w:sz w:val="16"/>
      <w:szCs w:val="16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struzionidiinvio">
    <w:name w:val="Istruzioni di invi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mbria" w:hAnsi="Cambria" w:eastAsia="Cambria" w:cs="Cambria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mbria" w:hAnsi="Cambria" w:eastAsia="Cambria" w:cs="Cambria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mbria" w:hAnsi="Cambria" w:eastAsia="Cambria" w:cs="Cambria"/>
      <w:sz w:val="16"/>
      <w:szCs w:val="16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itolo21">
    <w:name w:val="Titolo 21"/>
    <w:basedOn w:val="Normal"/>
    <w:qFormat/>
    <w:pPr>
      <w:widowControl w:val="false"/>
      <w:autoSpaceDE w:val="false"/>
      <w:ind w:left="1534" w:hanging="0"/>
      <w:outlineLvl w:val="2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50:00Z</dcterms:created>
  <dc:creator>ute</dc:creator>
  <dc:description/>
  <cp:keywords/>
  <dc:language>en-US</dc:language>
  <cp:lastModifiedBy>AMMINISTRATORE21</cp:lastModifiedBy>
  <cp:lastPrinted>2022-12-01T10:31:00Z</cp:lastPrinted>
  <dcterms:modified xsi:type="dcterms:W3CDTF">2023-01-17T09:18:00Z</dcterms:modified>
  <cp:revision>9</cp:revision>
  <dc:subject/>
  <dc:title/>
</cp:coreProperties>
</file>