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CERTIFICAZIONE TITOLI PER “BONUS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ENT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indicare Sì/No nella colonna di destra; se Sì, specificare le attività svolt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toraggio docenti neo-immessi in ruol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toraggio studenti classi prime (PFI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di orientamento in entrata/uscit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ompagnamento in uscite di più giorn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i non retribuiti col fondo d’Istitut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Relazioni tra scuola e territori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ormazione docenti (come formatore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stelnovo ne’ Monti,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</w:t>
      </w:r>
    </w:p>
    <w:sectPr>
      <w:type w:val="nextPage"/>
      <w:pgSz w:w="11906" w:h="16838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9:04:00Z</dcterms:created>
  <dc:creator>Istituto Comprensivo</dc:creator>
  <dc:description/>
  <dc:language>en-US</dc:language>
  <cp:lastModifiedBy>dsga</cp:lastModifiedBy>
  <cp:lastPrinted>2016-04-15T13:09:00Z</cp:lastPrinted>
  <dcterms:modified xsi:type="dcterms:W3CDTF">2019-03-16T09:04:00Z</dcterms:modified>
  <cp:revision>2</cp:revision>
  <dc:subject/>
  <dc:title>ISTITUTO COMPRENSIVO DI CASTELNOVO NE’ MONTI</dc:title>
</cp:coreProperties>
</file>