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955"/>
        <w:gridCol w:w="1956"/>
        <w:gridCol w:w="1956"/>
        <w:gridCol w:w="2351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lasse e indirizz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Discipl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Nuclei essenzial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ltre discipline coinvolt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UDA di riferimento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^ TURISTIC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istemi di 2° grad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l viaggio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arabo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irconferenz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lliss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4^ TURISTIC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unzio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ominio di funzio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sitività di una funzio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conom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imiti di una funzio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5^ TURISTIC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sintot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conom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valsi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rivata di una funzio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rescenza e decrescenza di una funzio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conom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egral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ESEMPIO DI RIPROGRAMM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53:00Z</dcterms:created>
  <dc:creator>docenti</dc:creator>
  <dc:description/>
  <cp:keywords/>
  <dc:language>en-US</dc:language>
  <cp:lastModifiedBy>docenti</cp:lastModifiedBy>
  <dcterms:modified xsi:type="dcterms:W3CDTF">2020-03-31T08:53:00Z</dcterms:modified>
  <cp:revision>3</cp:revision>
  <dc:subject/>
  <dc:title/>
</cp:coreProperties>
</file>