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11505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PIANO DIDATTICO PERSONALIZZA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LUNNI CON DSA E ADHD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Anno Scolastico 2023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lunno/a …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cuola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esso di …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lasse.....................  Sez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ordinatore di classe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rmativa di riferimento general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Legge 517/77 art.2 e 7: integrazione scolastica, individualizzazione degli interventi</w:t>
        <w:br/>
        <w:t>Legge 59/9: autonomia didattica</w:t>
        <w:br/>
        <w:t>DPR 275/99 art. 4: autonomia didattica</w:t>
        <w:br/>
        <w:t>Legge 53/03: personalizzazione del percorso scolastico</w:t>
        <w:br/>
        <w:t>D.M. 31/07/2007: Indicazioni per il curricolo per la scuola dell’infanzia e per il primo ciclo dell’istruzio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M. n. 31 del 18 aprile 2012 – Revisione Indicazioni nazionali per la scuola dell’infanzia e per il primo ciclo di istruzione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Normativa di riferimento specifica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Nota MIUR 4099/A4 del 5.10.04 “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Iniziative relative alla disless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”</w:t>
        <w:br/>
        <w:t>- Nota MIUR 26/A4 del 5.01.05 “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Iniziative relative alla disless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”.</w:t>
        <w:br/>
        <w:t>- Nota MIUR 1787 del01.03.05 – Riguarda gli Esami di Stato: invito ad adottare, in particolare per la terza prova, ogni iniziativa per ridurre le difficoltà.</w:t>
        <w:br/>
        <w:t>-Nota MIUR 4798 del 27.07.2005 “Coinvolgimento della famiglia”.</w:t>
        <w:br/>
        <w:t xml:space="preserve">- C.M. n 50 - maggio 2009 Anno scolastico 2008/2009 – Nota MIUR n. 5744 del 28 maggio 2009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Esami di Stato per gli studenti affetti da disturbi specifici di apprendimento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Legge 169/2008 conversione DL 137/08 Art. 3 co.5 sulla valutazione dei DSA.</w:t>
        <w:br/>
        <w:t>- DPR N. 122 del 2009 – ART.10 – Regolamento sulla Valutazione.</w:t>
        <w:br/>
        <w:t>-Legge Regione Veneto n° 16 del 04/03/2010.</w:t>
        <w:br/>
        <w:t>-Nota Regione Veneto n 16 del 08.04.2011”Diagnosi di DSA, Disturbo Specifico di Apprendimento”.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-Legge n. 170 dell’08.10.2010 -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uove norme in materia di disturbi specifici di apprendimento in ambito scolastico. </w:t>
        <w:br/>
        <w:t xml:space="preserve">- O.M. n° 42 del 06.05.2011 -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Istruzioni e modalità organizzative ed operative per lo svolgimento degli esami di Stato conclusivi dei corsi di studio di istruzione secondaria di secondo grado nelle scuole statali e non statali. Anno scolastico 2010/2011.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- Nota MIUR n°3573  del 26 maggio 2011- “Diagnosi precedenti all’entrata in vigore della legge 8 ottobre 2010 n° 170.                                                                                                                                                                                                                                                     - Decreti Attuatvi della LEGGE 170/10 e Linee Guida per il diritto allo studio per gli alunni con DSA del12 luglio 2011.</w:t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Nota Ministero Istruzione Università e Ricerca n.   4089-15/6/2010 “Disturbo di deficit di attenzione ed iperattività”.</w:t>
        <w:br/>
        <w:t>- Nota MIUR AOODGOS 3573 del 26.05.2011- Diagnosi con DSA precedente all’entrata in  vigore della legge n° 170 .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-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Nota Ministero Istruzione Università e Ricerca n. 11843/C27e/H21- 24/09/2010 “Disturbo di deficit di attenzione e  iperattivit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ta MIUR prot. n. 1395 del 20.03.2012 – PDP per alunni con ADHD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I  RELATIVI  ALL’ALUNNO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9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08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me e cognom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a e luogo di nascit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ass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iagnosi medico-specialistica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atta in data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so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giornata in data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so…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terventi pregressi e/o contemporanei al percorso scolastico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fettuati da…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so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o e frequenza…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alità…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olarizzazione pregress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zione relativa alla scolarizzazione e alla didattica nella scuola dell’infanzia e nella scuola primari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pporti scuola-famigl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Altre osservazioni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No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0" w:leader="none"/>
        </w:tabs>
        <w:overflowPunct w:val="false"/>
        <w:autoSpaceDE w:val="false"/>
        <w:spacing w:lineRule="auto" w:line="240" w:before="0" w:after="0"/>
        <w:ind w:left="460" w:hanging="346"/>
        <w:jc w:val="both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 xml:space="preserve">Informazioni ricavabili da diagnosi e/o colloqui con lo specialist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8" w:leader="none"/>
        </w:tabs>
        <w:overflowPunct w:val="false"/>
        <w:autoSpaceDE w:val="false"/>
        <w:spacing w:lineRule="auto" w:line="240" w:before="0" w:after="0"/>
        <w:ind w:left="120" w:right="220" w:hanging="6"/>
        <w:jc w:val="both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 xml:space="preserve">Documentazione del percorso scolastico pregresso mediante relazioni relative ai cicli precedenti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420" w:hanging="306"/>
        <w:jc w:val="both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>Rilevazione  delle  specifiche  difficoltà  che  l’alunno  presenta;  segnalazione  dei  suoi  punti  di fragilità o di forza: interessi, predisposizioni e abilità particolari in determinate aree disciplina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SCRIZIONI DEL FUNZIONAMENTO DELLE ABILITÀ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Le informazioni sono ricavate dalla diagnosi specialistica e da prove/osservazioni eseguite in classe dall’insegnante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75"/>
      </w:tblGrid>
      <w:tr>
        <w:trPr>
          <w:trHeight w:val="1170" w:hRule="exac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menti desunti dalla diagnos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menti desunti dall’osservazione in classe</w:t>
            </w:r>
          </w:p>
        </w:tc>
      </w:tr>
      <w:tr>
        <w:trPr>
          <w:trHeight w:val="120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prietà linguistica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posizione orale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5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pacità di ricordare nomi e date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prietà lessicale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ltro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ttu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loc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53" w:right="-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ntat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altro….</w:t>
            </w:r>
          </w:p>
        </w:tc>
      </w:tr>
      <w:tr>
        <w:trPr>
          <w:trHeight w:val="1411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rrettez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20" w:hanging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versi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20" w:hanging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stituzi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20" w:hanging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issi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20" w:hanging="5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altro….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rens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ob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zi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ent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altro ….</w:t>
            </w:r>
          </w:p>
        </w:tc>
      </w:tr>
      <w:tr>
        <w:trPr>
          <w:trHeight w:val="873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rittu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f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pologia di erro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matical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attic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o …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du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ideazione…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pianificazione…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stesura…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revisione…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alcol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ntale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 iscritto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cupero dei fatti numerici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cedure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ltro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moria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fficoltà a memorizz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37" w:hanging="337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filastrocche, poesie, …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240"/>
              <w:ind w:left="337" w:hanging="3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izioni, termini specifici delle discipli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240"/>
              <w:ind w:left="337" w:hanging="3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tegorizzazioni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240"/>
              <w:ind w:left="337" w:hanging="3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belline, formule, sequenze e procedur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240"/>
              <w:ind w:left="337" w:hanging="3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tegie personali…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240"/>
              <w:ind w:left="337" w:hanging="3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altro…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cupero delle informazi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ì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 l’utilizzo di schemi, parole chiave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ganizzazione delle informazi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gra i nuovi contenuti con le conoscenze   pregress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ttura le informazioni in modo funzional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forma scrit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forma orale</w:t>
            </w:r>
          </w:p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tro…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empi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dalità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istraibilità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otricità e prass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Affettività Relazionalità Comportamento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Disturbi associati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Osservazioni o altr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TRATEGIE UTILIZZATE DALL’ALUNNO NELLO STUDIO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ategie utilizzat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sottoline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identifica parole–chiav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fa schem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altro…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alità di scrittu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compu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schem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correttore ortografi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altro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dalità di svolgimento del compito assegnato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ricorre all’insegnante per spiegazion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ad un compagn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è autonomo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altro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TRUMENTI UTILIZZATI </w:t>
      </w:r>
      <w:r>
        <w:rPr>
          <w:rFonts w:eastAsia="Times New Roman" w:cs="Times New Roman" w:ascii="Times New Roman" w:hAnsi="Times New Roman"/>
          <w:sz w:val="24"/>
          <w:szCs w:val="24"/>
        </w:rPr>
        <w:t>(indicare solo quelli utilizzati)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umenti informatic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libro digitale, programmi per realizzare grafici…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colatr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tocopie adattat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emi e mapp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ppunti scritti al PC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razion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li multimedial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sti con immagin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sti con ampie spaziat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ro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INDIVIDUAZIONE DI EVENTUALI  MODIFICHE DEGLI OBIETTIVI SPECIFICI DI APPRENDIMENTO PREVISTI DAI  PIANI DI STUD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Nel caso i docenti scelgano, per la propria disciplina, di seguire gli obiettivi e i contenuti minimi o ridotti compileranno la PARTE B del seguente documento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(sia per la Scuola Primaria che Secondaria).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1710"/>
        <w:gridCol w:w="1440"/>
        <w:gridCol w:w="1905"/>
        <w:gridCol w:w="1185"/>
        <w:gridCol w:w="1172"/>
      </w:tblGrid>
      <w:tr>
        <w:trPr/>
        <w:tc>
          <w:tcPr>
            <w:tcW w:w="9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NDIVIDUAZIONE DI EVENTUALI MODIFICHE DEL PERCORSO DIDATTICO-EDUCATIVO PREVISTO PER LA CLASSE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l C.d.C della classe ….di …….tenendo conto della situazione di Bisogno Educativo Speciale evidenziata dall'alunno/a ritiene utile predisporre le modifiche di seguito indicate. Fa presente inoltre che gli adattamenti previsti riguardano la scelta dei contenuti disciplinari fondamentali, l'adozione di strumenti compensativi e di misure dispensative, l'attuazione di strategie metodologiche e didattiche e l'individuazione di particolari modalità di verifica e valutazione.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Programmazione disciplinare</w:t>
            </w:r>
          </w:p>
        </w:tc>
        <w:tc>
          <w:tcPr>
            <w:tcW w:w="3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Obiettivi</w:t>
            </w:r>
          </w:p>
        </w:tc>
        <w:tc>
          <w:tcPr>
            <w:tcW w:w="42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Contenuti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Comuni alla class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inimi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Comuni alla class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inimi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ridotti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TALIAN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TEMAT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GLES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RANCES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TOR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EOGRAF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CIENZ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NOLOG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US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TE E IMMAGIN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UCAZIONE FIS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RC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TRUMENT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RATEGIE METODOLOGICHE E DIDATTICHE UTILIZZAB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indicare solo quelle che risultano più adatte per l’alunno 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coraggiare l’apprendimento collaborati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Favorire le attività in piccolo gruppo e il tutoraggi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muovere la consapevolezza del proprio modo di apprendere “al fine di imparare ad apprendere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ivilegiare l’apprendimento esperienziale e laboratoriale “per favorire l’operatività e allo stesso tempo il dialogo, la riflessione su quello che si fa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segnare l’uso di dispositivi extratestuali per lo studio (titolo, paragrafi, immagini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ollecitare le conoscenze precedenti per introdurre nuovi argomenti e creare aspettat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viluppare processi di autovalutazione e autocontrollo delle proprie strategie di apprendi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dividuare mediatori didattici che facilitano l’apprendimento (immagini, schemi, mappe …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muovere inferenze, integrazioni e collegamenti tra le conoscenze e le discipline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videre gli obiettivi di un compito in “sotto obiettivi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frire anticipatamente schemi grafici relativi all’argomento di studio, per orientare l’alunno nella discriminazione delle informazioni essenzia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proporre e riprodurre gli stessi concetti attraverso modalità e linguaggi different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attare test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ro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TTIVITA’ PROGRAMMAT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dicare solo quelle che risultano più adatte per l’alunno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426" w:leader="none"/>
        </w:tabs>
        <w:overflowPunct w:val="fals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ività di recuper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426" w:leader="none"/>
        </w:tabs>
        <w:overflowPunct w:val="fals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ività di consolidamento e/o di potenziament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426" w:leader="none"/>
        </w:tabs>
        <w:overflowPunct w:val="fals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ività di laboratori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426" w:leader="none"/>
        </w:tabs>
        <w:overflowPunct w:val="fals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ività in piccolo gruppo anche a classi aperte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426" w:leader="none"/>
        </w:tabs>
        <w:overflowPunct w:val="fals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ività all’esterno dell’ambiente scolastic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426" w:leader="none"/>
        </w:tabs>
        <w:overflowPunct w:val="fals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ività di carattere culturale, formativo, socializz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SURE DISPENSATI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dicare solo quelle che risultano più adatte per l’alunno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l’ambito delle varie discipline l’alunno può essere dispensato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la presentazione contemporanea dei quattro caratteri (nelle prime fasi dell’apprendimento)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la lettura ad alta voce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 prendere appunti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i tempi standard (adeguare il tempo per la consegna delle prove scritte)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 copiare dalla lavagna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la dettatura di testi/o appunti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 un eccessivo carico di compiti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lo studio mnemonico delle tabelline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TRUMENTI COMPENSATIV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indicare solo quelli che risultano più adatti per l’alunno)</w:t>
      </w:r>
      <w:r>
        <w:rPr>
          <w:rFonts w:eastAsia="Times New Roman" w:cs="Times New Roman" w:ascii="Times New Roman" w:hAnsi="Times New Roman"/>
          <w:b/>
          <w:bCs/>
          <w:w w:val="9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’alunno potrà usufruire dei seguenti strumenti compensativi nelle aree disciplinar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abelle, formulari, procedure specifiche … sintesi, schemi e mappe elaborati dai docenti;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alcolatrice o computer con foglio di calcolo e stampante;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omputer con videoscrittura, correttore ortografico, stampante e scanner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sorse audio (cassette registrate, sintesi vocale, audiolibri, libri parlati, libri digitali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oftware didattici free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avola pitagorica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omputer con sintetizzatore voca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TERI E MODALITÀ DI VERIFICA E VALUTAZIONE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concorda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servazione dei progressi in itine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rogazioni programmate e concordate per tempi e quantità di contenut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zo di prove strutturate (a scelta multipla, vero/falso…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ensazione con prove orali di compiti scritti in particolar modo per le lingue straniere (definire collegialmente il voto minimo per dare possibilità di recupero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o di mediatori didattici durante le prove scritte e orali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lutazioni più attente ai contenuti che non alla form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mazione di tempi più lunghi per l’esecuzione di prove scritte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e informatizzate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00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TTO CON LA FAMIGLIA/ALUNNO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concorda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ompiti a casa (riduzione, distribuzione settimanale del carico di lavoro, modalità di     presentazione/tempistica,  modalità di esecuzione.. …)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modalità di aiuto: chi, come, per quanto tempo, per quali attività/discipline segue l’alunno nello studio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li strumenti compensativi utilizzati a casa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 interrogazioni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Insegnanti di classe                                      </w:t>
        <w:tab/>
        <w:tab/>
        <w:tab/>
        <w:t>Dirigente Scolastic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                        </w:t>
        <w:tab/>
        <w:tab/>
        <w:t xml:space="preserve"> 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_______________________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_______________________                                      </w:t>
        <w:tab/>
        <w:tab/>
        <w:t>Genitori/Studen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_______________________                          </w:t>
        <w:tab/>
        <w:tab/>
        <w:t xml:space="preserve">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_______________________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_______________________</w:t>
        <w:tab/>
        <w:tab/>
        <w:t xml:space="preserve">      </w:t>
        <w:tab/>
        <w:tab/>
        <w:t xml:space="preserve"> 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ata: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PARTE B (da compilare a cura degli insegnanti di class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>Disciplina: 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>Cognome e nome dell'alunno …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>In accordo con quanto emerso e delineato nella parte A si stabilisce quanto segu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OBIETTIVI MINIMI DELLA DISCIPLINA DECLINATI IN MODO CHIAR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3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CONTENUTI MINIMI DELLA DISCIPLINA DECLINATI IN MODO CHIARO: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3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________________________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>Data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>I docenti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>da allegare alla Parte A del PDP e nella programmazione disciplina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3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l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1:00Z</dcterms:created>
  <dc:creator>c</dc:creator>
  <dc:description/>
  <dc:language>en-US</dc:language>
  <cp:lastModifiedBy>segreteria utente DS</cp:lastModifiedBy>
  <dcterms:modified xsi:type="dcterms:W3CDTF">2023-10-02T10:01:00Z</dcterms:modified>
  <cp:revision>2</cp:revision>
  <dc:subject/>
  <dc:title/>
</cp:coreProperties>
</file>