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DIREZIONE DIDATTICA SAN GIOVANNI – PIANO DI DISTRIBUZIONE RISORSE ANNO 2016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11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04"/>
        <w:gridCol w:w="1806"/>
        <w:gridCol w:w="1086"/>
        <w:gridCol w:w="973"/>
        <w:gridCol w:w="1030"/>
        <w:gridCol w:w="1099"/>
        <w:gridCol w:w="1026"/>
        <w:gridCol w:w="951"/>
        <w:gridCol w:w="900"/>
        <w:gridCol w:w="849"/>
        <w:gridCol w:w="900"/>
        <w:gridCol w:w="1080"/>
        <w:gridCol w:w="869"/>
        <w:gridCol w:w="1037"/>
        <w:gridCol w:w="43"/>
        <w:gridCol w:w="1080"/>
        <w:gridCol w:w="1248"/>
        <w:gridCol w:w="12"/>
        <w:gridCol w:w="1248"/>
        <w:gridCol w:w="12"/>
        <w:gridCol w:w="1068"/>
        <w:gridCol w:w="12"/>
        <w:gridCol w:w="1608"/>
        <w:gridCol w:w="12"/>
      </w:tblGrid>
      <w:tr>
        <w:trPr>
          <w:trHeight w:val="8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Agg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Voc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NTRAT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C.T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1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unzionamento Amm.v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ner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0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zionamen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dattic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Genera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0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di Person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0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d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Investiment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1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ormazi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2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Ampliamen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Offer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 xml:space="preserve">Formativ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3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u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P33</w:t>
            </w:r>
          </w:p>
          <w:p>
            <w:pPr>
              <w:pStyle w:val="Text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ntegrazione</w:t>
            </w:r>
          </w:p>
          <w:p>
            <w:pPr>
              <w:pStyle w:val="Text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Scolastica 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it-IT"/>
              </w:rPr>
              <w:t xml:space="preserve">Disabilità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P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 xml:space="preserve">Avanzo 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ripartito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Totale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NDO RISERV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Avanzo confluito in Aggregato “Z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TOTALI</w:t>
            </w:r>
          </w:p>
        </w:tc>
      </w:tr>
      <w:tr>
        <w:trPr>
          <w:trHeight w:val="3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color w:val="000000"/>
              </w:rPr>
            </w:pPr>
            <w:r>
              <w:rPr>
                <w:color w:val="000000"/>
              </w:rPr>
              <w:t>Avanzo di amministrazion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779,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vincola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29,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ncola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149,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14,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97,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1,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0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67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7,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48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76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,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8,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149,39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149,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629,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.779,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nanziamenti dallo Stat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tazione ordinar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nzionamen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dattico. amministrativ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153,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17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8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00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395,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7,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153,4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. 440/ 97 Ampliamento off. formativ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=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ibuti da privat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glie non vincolat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ibuto volontari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e servizio Pre Post  Scuol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glie vincol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ote uscite </w:t>
            </w:r>
          </w:p>
          <w:p>
            <w:pPr>
              <w:pStyle w:val="Normal"/>
              <w:rPr/>
            </w:pPr>
            <w:r>
              <w:rPr/>
              <w:t>didattich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e Entr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ess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vers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  ENTRAT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otale  Entrate Competenza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932,4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3,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31,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97,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1,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0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67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77,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2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76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66,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8,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.545,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7,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.302,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62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932,4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 Uscite</w:t>
            </w:r>
          </w:p>
        </w:tc>
      </w:tr>
      <w:tr>
        <w:trPr/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    ATTIVITA’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Totale    PROGETT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490,5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8.054,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545,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3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18"/>
        </w:rPr>
      </w:pPr>
      <w:r>
        <w:rPr>
          <w:sz w:val="18"/>
        </w:rPr>
        <w:t>Terni, 10/12/2015</w:t>
      </w:r>
    </w:p>
    <w:p>
      <w:pPr>
        <w:pStyle w:val="Normal"/>
        <w:tabs>
          <w:tab w:val="clear" w:pos="708"/>
          <w:tab w:val="left" w:pos="1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14"/>
        </w:rPr>
        <w:t>PC2/DOCUMENTI/PROGRAMMA ANNUALE/2014/PIANO DISTRIBUZIONE RISORSE 2016</w:t>
      </w:r>
    </w:p>
    <w:sectPr>
      <w:type w:val="nextPage"/>
      <w:pgSz w:orient="landscape" w:w="23811" w:h="16838"/>
      <w:pgMar w:left="1418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2"/>
      <w:szCs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99336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color w:val="FF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7:06:00Z</dcterms:created>
  <dc:creator>User</dc:creator>
  <dc:description/>
  <cp:keywords/>
  <dc:language>en-US</dc:language>
  <cp:lastModifiedBy> </cp:lastModifiedBy>
  <cp:lastPrinted>2015-01-22T11:48:00Z</cp:lastPrinted>
  <dcterms:modified xsi:type="dcterms:W3CDTF">2015-12-14T10:36:00Z</dcterms:modified>
  <cp:revision>51</cp:revision>
  <dc:subject/>
  <dc:title>DIREZIONE DIDATTICA SAN GIOVANNI – PIANO DI DISTRIBUZIONE RISORSE ANNO 2005</dc:title>
</cp:coreProperties>
</file>