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ISTRO PEER PEER</w:t>
      </w:r>
    </w:p>
    <w:p>
      <w:pPr>
        <w:pStyle w:val="Normal"/>
        <w:rPr/>
      </w:pPr>
      <w:r>
        <w:rPr/>
        <w:t>ISTRUTTORIA TUTOR</w:t>
      </w:r>
    </w:p>
    <w:p>
      <w:pPr>
        <w:pStyle w:val="Normal"/>
        <w:rPr/>
      </w:pPr>
      <w:r>
        <w:rPr/>
        <w:t>1.</w:t>
        <w:tab/>
        <w:t xml:space="preserve">L’attività di osservazione in classe, svolta dal docente neo-assunto e dal tutor, è finalizzata al miglioramento delle pratiche didattiche, alla riflessione  condivisa sugli aspetti salienti dell’azione di insegnamento. L’osservazione è focalizzata sulle modalità di conduzione delle attività e delle lezioni, sul sostegno alle motivazioni degli allievi, sulla costruzione di climi positivi e motivanti, sulle modalità di verifica formativa degli apprendimenti. </w:t>
      </w:r>
    </w:p>
    <w:p>
      <w:pPr>
        <w:pStyle w:val="Normal"/>
        <w:rPr/>
      </w:pPr>
      <w:r>
        <w:rPr/>
        <w:t>2.</w:t>
        <w:tab/>
        <w:t xml:space="preserve">Le sequenze di osservazione sono oggetto di progettazione preventiva e di successivo confronto e rielaborazione con il docente tutor e sono oggetto di specifica relazione del docente neo-assunto. Alle attività di osservazione sono dedicate almeno </w:t>
      </w:r>
      <w:r>
        <w:rPr>
          <w:b/>
        </w:rPr>
        <w:t>12 ore.</w:t>
      </w:r>
      <w:r>
        <w:rPr/>
        <w:t xml:space="preserve"> </w:t>
      </w:r>
    </w:p>
    <w:p>
      <w:pPr>
        <w:pStyle w:val="Normal"/>
        <w:rPr/>
      </w:pPr>
      <w:r>
        <w:rPr/>
        <w:t>3.</w:t>
        <w:tab/>
        <w:t>In relazione al patto di sviluppo professionale di cui all’articolo 5, possono essere programmati, a cura del dirigente scolastico, ulteriori momenti di osservazione in classe con altri docenti.</w:t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134"/>
        <w:gridCol w:w="7088"/>
        <w:gridCol w:w="32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ome del docente neoassu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ipologia d’interv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Giorno e ore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ttività osservazione riflessioni e valutazion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Firma del docente neoassunto e del docente tuto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elta/progettazione della situazione didattica:</w:t>
            </w:r>
          </w:p>
          <w:p>
            <w:pPr>
              <w:pStyle w:val="Normal"/>
              <w:rPr/>
            </w:pPr>
            <w:r>
              <w:rPr/>
              <w:t xml:space="preserve">Modalità di conduzione della attività scelta: </w:t>
            </w:r>
          </w:p>
          <w:p>
            <w:pPr>
              <w:pStyle w:val="Normal"/>
              <w:rPr/>
            </w:pPr>
            <w:r>
              <w:rPr/>
              <w:t>Modalità attuate per il sostegno alla motivazione degli alunni:</w:t>
            </w:r>
          </w:p>
          <w:p>
            <w:pPr>
              <w:pStyle w:val="Normal"/>
              <w:rPr/>
            </w:pPr>
            <w:r>
              <w:rPr/>
              <w:t>Modalità di costruzione di climi relazionali positivi:</w:t>
            </w:r>
          </w:p>
          <w:p>
            <w:pPr>
              <w:pStyle w:val="Normal"/>
              <w:rPr/>
            </w:pPr>
            <w:r>
              <w:rPr/>
              <w:t>Modalità di verifica FORMATIVA degli apprendimenti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cente neoassunto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   Tutor che osserva neo assu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serv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à di conduzione della attività scelta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’insegnante presenta l’attività/fase e organizza il setting (spazio e tempo) 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  <w:t xml:space="preserve">Adatta la proposta in relazione a situazioni non previste o ai contributi dei bambini 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222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videnzia le regole di comportamento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à attuate per il sostegno alla motivazione degli alunn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splicita e condivide il senso della proposta con gli alunni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rea attesa,incuriosisce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rnisce agli alunni feedback positivi sullo svolgimento delle attività e su eventuali errori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à di costruzione di climi relazionali positivi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i/>
              </w:rPr>
              <w:t xml:space="preserve">Gestisce gli eventuali imprevisti relazionali (conflitti, mancato rispetto del ruolo..)     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gola il linguaggio verbale e non verbale rispetto alla situazione in atto (voce :volume, tono, livello del linguaggio usato ; corpo; spostamenti nell’ambiente..)         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iene sotto controllo le regole di comportamento condivise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i lascia coinvolgere dalla situazione in atto (empatia, divertimento,..)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à di verifica FORMATIVA degli apprendiment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’insegnante si accerta, mediante domande ed osservazioni, della comprensione di consegne e spiegazioni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 xml:space="preserve">Annota evidenze utili per la compilazione della Rubrica/registro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cente neoassunto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       Neo assunto che osserva il Tu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servazi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à di conduzione della attività scelta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’insegnante presenta l’attività/fase e organizza il setting (spazio e tempo) 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  <w:t xml:space="preserve">Adatta la proposta in relazione a situazioni non previste o ai contributi dei bambini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 xml:space="preserve">Evidenzia le regole di comportamento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à attuate per il sostegno alla motivazione degli alunni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Esplicita e condivide il senso della proposta con gli alunni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rea attesa,incuriosisce             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Fornisce agli alunni feedback positivi sullo svolgimento delle attività e su eventuali errori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à di costruzione di climi relazionali positivi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  <w:t xml:space="preserve">Gestisce gli eventuali imprevisti relazionali (conflitti, mancato rispetto del ruolo..)       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gola il linguaggio verbale e non verbale rispetto alla situazione in atto (voce :volume, tono, livello del linguaggio usato ; corpo; spostamenti nell’ambiente..)         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iene sotto controllo le regole di comportamento condivise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i lascia coinvolgere dalla situazione in atto (empatia, divertimento,..)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à di verifica FORMATIVA degli apprendiment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’insegnante si accerta, mediante domande ed osservazioni, della comprensione di consegne e spiegazioni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nnota evidenze utili per la compilazione della Rubrica/registro        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cente neoassunto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flessione e analisi</w:t>
            </w:r>
          </w:p>
          <w:p>
            <w:pPr>
              <w:pStyle w:val="Normal"/>
              <w:rPr/>
            </w:pPr>
            <w:r>
              <w:rPr/>
              <w:t>Modalità di conduzione della attività scel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alità attuate per il sostegno alla motivazione degli alun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alità di costruzione di climi relazionali posi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alità di verifica FORMATIVA degli apprendime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cente neoassunt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del Tutor per istruttoria da presentare al Comitato di valutazione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8849360" cy="189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9360" cy="189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6.8pt;height:149.4pt;mso-wrap-distance-left:9.05pt;mso-wrap-distance-right:9.05pt;mso-wrap-distance-top:0pt;mso-wrap-distance-bottom:0pt;margin-top:-0.35pt;mso-position-vertical-relative:text;margin-left:8.7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39:00Z</dcterms:created>
  <dc:creator>User</dc:creator>
  <dc:description/>
  <dc:language>en-US</dc:language>
  <cp:lastModifiedBy>stefania</cp:lastModifiedBy>
  <dcterms:modified xsi:type="dcterms:W3CDTF">2023-11-21T14:39:00Z</dcterms:modified>
  <cp:revision>2</cp:revision>
  <dc:subject/>
  <dc:title/>
</cp:coreProperties>
</file>