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autoSpaceDE w:val="false"/>
        <w:jc w:val="center"/>
        <w:outlineLvl w:val="0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Valutazione nazionale della replicabilità del modello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autoSpaceDE w:val="false"/>
        <w:jc w:val="center"/>
        <w:outlineLvl w:val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per l’Educazione fisica nella scuola primaria e per l’infanz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JOY OF MOVING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autoSpaceDE w:val="false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CHEDA DI ADESIO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autoSpaceDE w:val="false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IONE ……………………………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LA SCUOLA  ________________________________ DI _________________________ PROVINCIA 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VIA ______________________________TEL________________ E-MAIL 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INSEGNANTE REFERENTE ______________________________________ CELL 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INDIRIZZO E-MAIL: 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unica di essere interessata al coinvolgimento nella proposta del MIUR - Ufficio V  Politiche sportive scolastiche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autoSpaceDE w:val="false"/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Valutazione scientifica della replicabilità del modello per l’Educazione fisica nella scuola primaria e per l’infanzia ‘JOY of MOVING’, </w:t>
      </w:r>
      <w:r>
        <w:rPr>
          <w:sz w:val="20"/>
          <w:szCs w:val="20"/>
        </w:rPr>
        <w:t>con le seguenti classi/gruppi infanzi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1559"/>
        <w:gridCol w:w="2126"/>
      </w:tblGrid>
      <w:tr>
        <w:trPr>
          <w:trHeight w:val="2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ESS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I/SEZI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OTALE ALUNNI/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TA’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olo per infanzia)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altre righe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resta in attesa di ulteriori informazioni e di concordare le tempistiche di realizzazione della propos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</w:rPr>
        <w:t>Data_________________                                TIMBRO                  IL DIRIGENTE SCOLASTIC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</w:t>
      </w:r>
      <w:r>
        <w:rPr>
          <w:sz w:val="22"/>
        </w:rPr>
        <w:t xml:space="preserve">SCUOLA                 ____________________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CARTA INTESTATA DELLA SCUOL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5:33:00Z</dcterms:created>
  <dc:creator>Utente</dc:creator>
  <dc:description/>
  <dc:language>en-US</dc:language>
  <cp:lastModifiedBy>MIUR</cp:lastModifiedBy>
  <dcterms:modified xsi:type="dcterms:W3CDTF">2017-10-02T15:33:00Z</dcterms:modified>
  <cp:revision>2</cp:revision>
  <dc:subject/>
  <dc:title/>
</cp:coreProperties>
</file>