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LLO 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PERSONALE DOC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CUOLA SECONDARIA I° GRADO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.S. 2021/2022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In carta semplice, tramite il Dirigente dell’Istituto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Domanda di trasformazione / modifica del rapporto di lavoro da tempo pieno a tempo parziale (O.M. n.  446 del 22/07/1997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 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CON CONTRATTO A TEMPO INDETERMINATO DI :  SCUOLA SECONDARIA I° GRADO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 di Conc</w:t>
      </w:r>
      <w:r>
        <w:rPr>
          <w:rFonts w:cs="Calibri" w:ascii="Calibri" w:hAnsi="Calibri"/>
          <w:sz w:val="22"/>
          <w:szCs w:val="22"/>
          <w:u w:val="single"/>
        </w:rPr>
        <w:t>.  ______ 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MISTO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personale responsabilità,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 _  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 entro 5 giorni dalla pubblicazione dei movimen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  <w:t xml:space="preserve">         IL DIRIGENTE SCOLASTICO</w:t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48:00Z</dcterms:created>
  <dc:creator>M.I.U.R.</dc:creator>
  <dc:description/>
  <cp:keywords/>
  <dc:language>en-US</dc:language>
  <cp:lastModifiedBy>Administrator</cp:lastModifiedBy>
  <cp:lastPrinted>2017-02-17T12:20:00Z</cp:lastPrinted>
  <dcterms:modified xsi:type="dcterms:W3CDTF">2021-02-12T13:04:00Z</dcterms:modified>
  <cp:revision>3</cp:revision>
  <dc:subject/>
  <dc:title>Domanda di PART-TIME</dc:title>
</cp:coreProperties>
</file>