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ll. 1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ANDA PER LA PARTECIPAZIONE AL BANDO PUBBLICO PER IL REPERIMENTO DI ESPERTI ESTERN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prot.n. 7701/C14 del 28/09/2015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Da produrre a cura del concorrente in </w:t>
      </w:r>
      <w:r>
        <w:rPr>
          <w:rFonts w:cs="Calibri" w:ascii="Calibri" w:hAnsi="Calibri"/>
          <w:b/>
          <w:sz w:val="22"/>
          <w:szCs w:val="22"/>
          <w:u w:val="single"/>
        </w:rPr>
        <w:t>forma individuale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’Istituto comprensivo n.3 </w:t>
      </w:r>
      <w:r>
        <w:rPr>
          <w:rFonts w:cs="Calibri" w:ascii="Calibri" w:hAnsi="Calibri"/>
          <w:i/>
          <w:sz w:val="22"/>
          <w:szCs w:val="22"/>
        </w:rPr>
        <w:t>Felissent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vis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l/La sottoscritto/a ______________________________________ nato/a a 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l _____________________ e residente a 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n via ___________________________________________ n. _____ cap ____________ prov. 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  <w:sz w:val="22"/>
          <w:szCs w:val="22"/>
        </w:rPr>
        <w:t>Status</w:t>
      </w:r>
      <w:r>
        <w:rPr>
          <w:rFonts w:cs="Calibri" w:ascii="Calibri" w:hAnsi="Calibri"/>
          <w:sz w:val="22"/>
          <w:szCs w:val="22"/>
        </w:rPr>
        <w:t xml:space="preserve"> professionale ___________________________ titolo di studio 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_______________________________ tel. _________________ fax 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poter svolgere l’attività, in qualità di esperto esterno, di </w:t>
      </w:r>
    </w:p>
    <w:p>
      <w:pPr>
        <w:pStyle w:val="Normal"/>
        <w:ind w:left="360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Assistenza tecnica specifica  per il funzionamento dei laboratori informatici e di tutte le apparecchiature presenti nelle nove scuole dell’Istituto e negli uffici di segretri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 tal fine alleg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urriculum vita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sostitutiva di certificazion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ferta economica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Altra documentazione utile alla valutazione (specificare) 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si impegna a svolgere l’incarico senza riserve e secondo il calendario predisposto dall’Istitut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autorizza al trattamento dei dati personali, ai sensi del D.L.vo n. 196/2003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l/La sottoscritto/a dichiara di essere a conoscenza di tutti i termini del bando che accetta senza riserv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>_________________</w:t>
        <w:tab/>
        <w:t>____________________________________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>
          <w:rFonts w:cs="Calibri" w:ascii="Calibri" w:hAnsi="Calibri"/>
          <w:sz w:val="22"/>
          <w:szCs w:val="22"/>
        </w:rPr>
        <w:t>Data</w:t>
        <w:tab/>
        <w:t>Firm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ll. 1 bis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ANDA PER LA PARTECIPAZIONE AL BANDO PUBBLICO PER IL REPERIMENTO DI ESPERTI ESTERN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prot. n. 7701 del 28/09/2015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Da produrre a cura del concorrente in </w:t>
      </w:r>
      <w:r>
        <w:rPr>
          <w:rFonts w:cs="Calibri" w:ascii="Calibri" w:hAnsi="Calibri"/>
          <w:b/>
          <w:sz w:val="22"/>
          <w:szCs w:val="22"/>
          <w:u w:val="single"/>
        </w:rPr>
        <w:t>forma associativa/cooperativ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’Istituto comprensivo n.3 </w:t>
      </w:r>
      <w:r>
        <w:rPr>
          <w:rFonts w:cs="Calibri" w:ascii="Calibri" w:hAnsi="Calibri"/>
          <w:i/>
          <w:sz w:val="22"/>
          <w:szCs w:val="22"/>
        </w:rPr>
        <w:t>Felissent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vis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l/La sottoscritto/a _____________________________________________ nato/a a 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l _____________________ e residente a 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In via _________________________________________________ n. _____ Cap _____________ prov. 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tatus professionale ___________________________________ titolo di studio 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Codice fiscale _____________________________________ tel. ____________________ fax 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__________________________________________________________ in qualità di legale/titolare dell’organizzazione/associazione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codice fiscale ______________________________________________________ con sede legale a _______________ cap ___________, via  ______________  n. _________________ tel __________________ fax ___________________ e-mail 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di poter svolgere l’attività, in qualità di esperto esterno, di </w:t>
      </w:r>
    </w:p>
    <w:p>
      <w:pPr>
        <w:pStyle w:val="Normal"/>
        <w:ind w:left="360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Assistenza tecnica specifica  per il funzionamento dei laboratori informatici e di tutte le apparecchiature presenti nelle nove scuole dell’Istituto e nell’ufficio segreteri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dichiara che l’esperto individuato è il Sig. 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ato/a a _______________________________________ residente a ______________________________________ in via ___________________________________________________ n. _________ cap ____________ prov. ______ </w:t>
      </w:r>
      <w:r>
        <w:rPr>
          <w:rFonts w:cs="Calibri" w:ascii="Calibri" w:hAnsi="Calibri"/>
          <w:i/>
          <w:sz w:val="22"/>
          <w:szCs w:val="22"/>
        </w:rPr>
        <w:t>status</w:t>
      </w:r>
      <w:r>
        <w:rPr>
          <w:rFonts w:cs="Calibri" w:ascii="Calibri" w:hAnsi="Calibri"/>
          <w:sz w:val="22"/>
          <w:szCs w:val="22"/>
        </w:rPr>
        <w:t xml:space="preserve"> professionale _________________________________ titolo di studio ________________________________ cod. fiscale __________________________________________ tel. __________________ fax _________________ e-mail 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 tal fine allega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urriculum vitae</w:t>
      </w:r>
      <w:r>
        <w:rPr>
          <w:rFonts w:cs="Calibri" w:ascii="Calibri" w:hAnsi="Calibri"/>
          <w:sz w:val="22"/>
          <w:szCs w:val="22"/>
        </w:rPr>
        <w:t xml:space="preserve"> in formato europeo dell’esperto esterno individuato completo della  autocertificazione allegata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ferta Economic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ferenze dell’associazione/organizzazion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al trattamento dei dati, ai sensi del D.L.vo n. 196/2003 a cura dell’associazione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a firma dell’esperto al trattamento dei dati personali ai sensi del D.L.vo n. 196/2003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tra documentazione utile alla valutazione (specificare)</w:t>
      </w:r>
    </w:p>
    <w:p>
      <w:pPr>
        <w:pStyle w:val="Normal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si impegna a svolgere l’incarico senza riserve e secondo il calendario predisposto dall’Istitut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autorizza al trattamento dei dati personali, ai sensi del D.L.vo n. 196/2003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dichiara di essere a conoscenza di tutti i termini del bando che accetta senza riserve.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>_________________</w:t>
        <w:tab/>
        <w:tab/>
        <w:t>___________________________________________</w:t>
      </w:r>
    </w:p>
    <w:p>
      <w:pPr>
        <w:pStyle w:val="Normal"/>
        <w:tabs>
          <w:tab w:val="clear" w:pos="709"/>
          <w:tab w:val="left" w:pos="77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tab/>
        <w:t>Firma</w:t>
      </w:r>
    </w:p>
    <w:p>
      <w:pPr>
        <w:pStyle w:val="Normal"/>
        <w:tabs>
          <w:tab w:val="clear" w:pos="709"/>
          <w:tab w:val="left" w:pos="77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t>Allegato 1-1bis domanda di selezione esperto Ass.Tecnico/Informatic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7:10:00Z</dcterms:created>
  <dc:creator>.</dc:creator>
  <dc:description/>
  <cp:keywords/>
  <dc:language>en-US</dc:language>
  <cp:lastModifiedBy>dirigente</cp:lastModifiedBy>
  <cp:lastPrinted>2013-09-19T12:22:00Z</cp:lastPrinted>
  <dcterms:modified xsi:type="dcterms:W3CDTF">2015-10-03T07:10:00Z</dcterms:modified>
  <cp:revision>2</cp:revision>
  <dc:subject/>
  <dc:title>INSERIRE  INTESTAZIONE DELLA SCUOLA CAPOFILA DI RETE</dc:title>
</cp:coreProperties>
</file>