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 xml:space="preserve">modulo A   </w:t>
      </w:r>
    </w:p>
    <w:p>
      <w:pPr>
        <w:pStyle w:val="Normal"/>
        <w:spacing w:lineRule="auto" w:line="360"/>
        <w:ind w:left="2832" w:firstLine="708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 DIRIGENTE SCOLASTICO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.C. N.3 FELLISSENT-Trevis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GGETTO: DOMANDA DI PARTECIPAZIONE   ALLA SELEZIONE PER MEDIATORE CULTURALE DI LINGUA: CINESE  -  INGLESE/FRANCESE  -  ALBANESE/KOSSOVAR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  <w:t>BANDO KEPLER – PROGETTO 2017-GER 00820 5 -14 Nuovi sistemi educativi per generazioni competent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Il/La sottoscritto/a   Cognome…………………………………….…  Nome 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Nato/a a  ………………………………………………………………………………  il 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 xml:space="preserve">Titolo  di studio ……………..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onseguito in data ………………………………………. con votazione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odice Fiscale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Residenza e/o recapito: Via …………………………………………………………………………………….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Citta’………………………………………………………………………….…………………. C.A.P……………………………….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Tel. N.:……………………………………….…………..  Cellulare n.:…………………………………………..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Fax n. ……………………………………………………e-mail: …………………………………………..……………………………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 H I E D E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ammesso alla procedura di selezione in qualità di esperto esterno mediatore linguistico -culturale  di lingua …………………………………per interventi con docenti e mamme  alunni stranieri 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18"/>
          <w:szCs w:val="18"/>
        </w:rPr>
        <w:t>A tal fine dichiara, sotto la propria personale responsabilità, consapevole delle sanzioni penali nel caso di dichiarazioni mendaci, di formazione o uso di atti falsi, richiamate dall’art. 76 del DPR 445 del 28 dicembre 2000, d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essere cittadino/a italiano/a o di Paese Membro della CEE (____) o ………………………………………….……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Di essere residente in Italia  in   ……………………………………………………………………………………………………………….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godere dei diritti polit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Di  non avere  procedimenti penali o disciplinari penden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e stato destituito o dispensato da Pubbliche Amministrazio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non essere decaduto da un impiego stat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n essere a conoscenza di essere sottoposto a procedimenti pena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on essere destinatario di provvedimenti amministrativi iscritti nel casellario giudiziale (in particolare dev’essere prodotta   in ottemperanza al D.Lgs. 39/2014 un’autocertificazione che dichiari l’inesistenza di condanne   per i reati di cui agli artt. 600 bis, 600 ter, 600 quater, 600 quinquies e 609 undecies del codice pen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Non essere temporaneamente inabilitato o interdetto. </w:t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ICHIARA INOLT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accettare l’attività proposta   senza riserve secondo il calendario che sarà definito dall’istitu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impegnarsi a provvedere in proprio alle coperture assicurative per infortuni e responsabilità civil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Di essere in regola con la normativa della privacy – trattamento e tutela dei dati personali GDPR 2016/679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Data ___________</w:t>
        <w:tab/>
        <w:tab/>
        <w:t xml:space="preserve">                FIRMA  __________________________</w:t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a alla present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rriculum vitae formato europeo (allegato B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eda valutazione titoli e/o servizi(allegato C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tocopia documento d’identità   in corso di validità e codice fiscale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Autorizza</w:t>
      </w:r>
      <w:r>
        <w:rPr>
          <w:rFonts w:cs="Verdana" w:ascii="Verdana" w:hAnsi="Verdana"/>
          <w:sz w:val="18"/>
          <w:szCs w:val="18"/>
        </w:rPr>
        <w:t>, ai sensi della legge 196 / 2003 il trattamento dei dati personali dichiarati per fini istituzionali e necessari per la gestione giuridica ed economica del rapporto di lavor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Data ___________</w:t>
        <w:tab/>
        <w:tab/>
        <w:t xml:space="preserve">                FIRMA  __________________________</w:t>
      </w:r>
    </w:p>
    <w:sectPr>
      <w:type w:val="nextPage"/>
      <w:pgSz w:w="11906" w:h="16838"/>
      <w:pgMar w:left="567" w:right="720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40"/>
        </w:tabs>
        <w:ind w:left="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Verdana" w:hAnsi="Verdana" w:cs="Verdana"/>
      <w:b/>
      <w:bCs/>
      <w:sz w:val="2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9"/>
      <w:jc w:val="both"/>
      <w:outlineLvl w:val="3"/>
    </w:pPr>
    <w:rPr>
      <w:rFonts w:ascii="Verdana" w:hAnsi="Verdana" w:cs="Verdana"/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5" w:hanging="0"/>
      <w:jc w:val="both"/>
      <w:outlineLvl w:val="4"/>
    </w:pPr>
    <w:rPr>
      <w:rFonts w:ascii="Verdana" w:hAnsi="Verdana" w:cs="Verdana"/>
      <w:b/>
      <w:bCs/>
      <w:sz w:val="22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outlineLvl w:val="5"/>
    </w:pPr>
    <w:rPr>
      <w:rFonts w:ascii="Verdana" w:hAnsi="Verdana" w:cs="Verdana"/>
      <w:b/>
      <w:bCs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1440"/>
    </w:pPr>
    <w:rPr>
      <w:rFonts w:ascii="Verdana" w:hAnsi="Verdana" w:cs="Verdana"/>
    </w:rPr>
  </w:style>
  <w:style w:type="paragraph" w:styleId="Rientrocorpodeltesto2">
    <w:name w:val="Rientro corpo del testo 2"/>
    <w:basedOn w:val="Normal"/>
    <w:qFormat/>
    <w:pPr>
      <w:ind w:left="1440" w:hanging="1440"/>
      <w:jc w:val="both"/>
    </w:pPr>
    <w:rPr>
      <w:rFonts w:ascii="Verdana" w:hAnsi="Verdana" w:cs="Verdana"/>
      <w:sz w:val="22"/>
    </w:rPr>
  </w:style>
  <w:style w:type="paragraph" w:styleId="Rientrocorpodeltesto3">
    <w:name w:val="Rientro corpo del testo 3"/>
    <w:basedOn w:val="Normal"/>
    <w:qFormat/>
    <w:pPr>
      <w:ind w:hanging="180"/>
      <w:jc w:val="both"/>
    </w:pPr>
    <w:rPr>
      <w:rFonts w:ascii="Verdana" w:hAnsi="Verdana" w:cs="Verdana"/>
      <w:sz w:val="19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50:00Z</dcterms:created>
  <dc:creator>Liceo scientifico G.Berto</dc:creator>
  <dc:description/>
  <cp:keywords/>
  <dc:language>en-US</dc:language>
  <cp:lastModifiedBy>Contabilita1</cp:lastModifiedBy>
  <cp:lastPrinted>2019-07-12T11:32:00Z</cp:lastPrinted>
  <dcterms:modified xsi:type="dcterms:W3CDTF">2020-01-22T14:26:00Z</dcterms:modified>
  <cp:revision>26</cp:revision>
  <dc:subject/>
  <dc:title>Liceo Scientifico Statale “ G</dc:title>
</cp:coreProperties>
</file>