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All. 1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OMANDA PER LA PARTECIPAZIONE AL BANDO PUBBLICO PER IL REPERIMENTO DI ESPERTI ESTERNI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Da produrre a cura del concorrente in </w:t>
      </w:r>
      <w:r>
        <w:rPr>
          <w:rFonts w:cs="Verdana" w:ascii="Verdana" w:hAnsi="Verdana"/>
          <w:b/>
          <w:u w:val="single"/>
        </w:rPr>
        <w:t>forma individual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 Dirigente Scolastico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TS  Riccati-Luzzatti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REVIS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Il/La sottoscritto/a ______________________________nato/a a _______________ il ____________________ e residente a ____________________________ in Via ______________________________ n. _____ cap ____________ prov. _______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tus professionale ____________________ titolo di studio 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dice fiscale ____________________________ tel. __________ fax 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e-mail _______________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di poter svolgere l’attività, in qualità di esperto esterno, di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PONSABILE SERVIZIO DI PROTEZIONE E PREVENZION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A tal fine alleg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rriculum vita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zione sostitutiva di certificazio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utorizzazione del Dirigente Scolastico della sede di servizio, di cui all’art. 53 del D. Lgs. 165/2001 e ss.mm.ii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zione sottoscritta dell’interessato di accettazione dell’inserimento nel contratto di un’apposita clausola di risoluzione nel caso di violazione degli obblighi derivanti dal Codice di Comportamento dei Dipendenti Pubblici, D.P. R. 62/20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ferta tecnic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tocopia documento d’identità in corso di validità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si impegna a svolgere l’incarico senza riserve e secondo il calendario predisposto dall’Istitut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autorizza al trattamento dei dati personali, ai sensi del D.L.vo n. 196/2003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dichiara di essere a conoscenza di tutti i termini del bando che accetta senza riserve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_________________</w:t>
        <w:tab/>
        <w:tab/>
        <w:tab/>
        <w:tab/>
        <w:t>___________________________________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>Data</w:t>
        <w:tab/>
        <w:t>Firma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Allegato 1 bis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6:00Z</dcterms:created>
  <dc:creator>.</dc:creator>
  <dc:description/>
  <cp:keywords/>
  <dc:language>en-US</dc:language>
  <cp:lastModifiedBy>DS</cp:lastModifiedBy>
  <cp:lastPrinted>2014-07-29T09:57:00Z</cp:lastPrinted>
  <dcterms:modified xsi:type="dcterms:W3CDTF">2016-09-14T08:21:00Z</dcterms:modified>
  <cp:revision>3</cp:revision>
  <dc:subject/>
  <dc:title>INSERIRE  INTESTAZIONE DELLA SCUOLA CAPOFILA DI RETE</dc:title>
</cp:coreProperties>
</file>