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Allegato n.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PER LA PRESENTAZIONE SINTETICA DEL PROGETTO ESECUTIVO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CODING E ROBOTICA EDUCATIVA”</w:t>
      </w:r>
    </w:p>
    <w:p>
      <w:pPr>
        <w:pStyle w:val="Normal"/>
        <w:rPr>
          <w:b/>
          <w:b/>
        </w:rPr>
      </w:pPr>
      <w:r>
        <w:rPr>
          <w:b/>
        </w:rPr>
        <w:t xml:space="preserve">COGNOME E NOME…………………………………………….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 M1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Descrizione sintetica del progetto esecutiv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Dettaglio dei contenuti affrontat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Modalità di svolgiment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rumenti di verifica delle conoscenze 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trumenti di monitoraggio della soddisfazione dei partecipant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 M2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Descrizione sintetica del progetto esecutiv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Dettaglio dei contenuti affrontat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Modalità di svolgiment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rumenti di verifica delle conoscenze 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trumenti di monitoraggio della soddisfazione dei partecipant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 M3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Descrizione sintetica del progetto esecutiv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Dettaglio dei contenuti affrontat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Modalità di svolgiment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rumenti di verifica delle conoscenze 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trumenti di monitoraggio della soddisfazione dei partecipant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Firma  candidato 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5:16:00Z</dcterms:created>
  <dc:creator>user</dc:creator>
  <dc:description/>
  <cp:keywords/>
  <dc:language>en-US</dc:language>
  <cp:lastModifiedBy>Gianna </cp:lastModifiedBy>
  <dcterms:modified xsi:type="dcterms:W3CDTF">2021-12-21T14:30:00Z</dcterms:modified>
  <cp:revision>5</cp:revision>
  <dc:subject/>
  <dc:title>Allegato n</dc:title>
</cp:coreProperties>
</file>