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EGATO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Alla Dirigente Scolasti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ell’I.C. di Mortegliano-Castions di Strad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L. da Vinci, 1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33050 Morteglian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2"/>
        <w:tabs>
          <w:tab w:val="clear" w:pos="708"/>
          <w:tab w:val="left" w:pos="1134" w:leader="none"/>
        </w:tabs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ggetto: Avviso di selezione per la funzione “Amministratore di sistema” anni 2021 – 2022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…….…………………   nato/a a ………………………………………                             il ……….……..…. e residente a …………………………………………………...……. in via ……………………………………………….. tel………………………………., indirizzo mail…………………………………………………………………………………………...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selezione per il reclutamento d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esperto – Amministratore di Sistema -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cittadino italiano o di uno degli Stati membri dell’U.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godere dei ditti civili e politi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di non aver riportato condanne penali e di non essere destinatario di provvedimenti che riguardino l’applicazione di misure di prevenzione, di decisioni civili o provvedimenti amministrativi iscritti nel casellario giudiziale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non essere sottoposto a procedimenti penal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in possesso del seguente titolo di studio (requisito di ammissibilità alla selezione):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ver preso visione dell’Avviso e approvarne senza riserva ogni contenu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consapevole delle sanzioni previste in caso di dichiarazione mendaci ( art.76 del DPR 445/2000), dichiara, infine, che tutti i dati riportati nella presente domanda, nel C.V. e nell’allegato sono veritier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no:</w:t>
      </w:r>
    </w:p>
    <w:p>
      <w:pPr>
        <w:pStyle w:val="Normal"/>
        <w:autoSpaceDE w:val="false"/>
        <w:spacing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2 - Curriculum vitae in formato europ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3 - Tabella di valutazione titoli culturali e professiona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- Informativa sul trattamento dei dati personali ai sensi del D. Lgs 101/2018 e del GDPR 2016/679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/La sottoscritto/a ,con la sottoscrizione del presente modulo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 sensi e per gli effetti degli artt. 13 e 23 del D.Lgs. n. 196/2003, il trattamento dei dati personali forniti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Firma __________________________________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2">
    <w:name w:val="Normale (Web)2"/>
    <w:basedOn w:val="Normal"/>
    <w:qFormat/>
    <w:pPr>
      <w:spacing w:before="0" w:after="115"/>
    </w:pPr>
    <w:rPr>
      <w:rFonts w:ascii="Tahoma" w:hAnsi="Tahoma" w:cs="Tahoma"/>
      <w:color w:val="71717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3:00Z</dcterms:created>
  <dc:creator>user</dc:creator>
  <dc:description/>
  <cp:keywords/>
  <dc:language>en-US</dc:language>
  <cp:lastModifiedBy>user</cp:lastModifiedBy>
  <dcterms:modified xsi:type="dcterms:W3CDTF">2021-01-04T19:08:00Z</dcterms:modified>
  <cp:revision>16</cp:revision>
  <dc:subject/>
  <dc:title>ALLEGATO 1</dc:title>
</cp:coreProperties>
</file>