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LEGATO 1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Alla Dirigente Scolastic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dell’I.C. di Mortegliano-Castions di Strad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Via L. da Vinci, 11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33050 Mortegliano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ggetto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VVISO PUBBICO DI SELEZIONE PER LA FORMAZIONE, MEDIANTE PROCEDURA COMPARATIVA DI CURRICOLA DI UN ESPERTO, PER L’ATTUAZIONE DELLE AZIONI FORMATIVE PER I DOCENTI E LABORATORIALI PER GLI STUDENTI, RIFERITE AL PROGETTO DI CODING E ROBOTICA EDUCATIVA DI ISTITUTO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/la sottoscritto/a ………………………………………………………….…………………   nato/a a ………………………………………                             il ……….……..…. e residente a …………………………………………………...……. in via ……………………………………………….. tel………………………………., indirizzo mail…………………………………………………………………………………………...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artecipare alla selezione per il reclutamento di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esperto per l’attuazione delle azioni formative per i docenti e laboratoriali per gli studenti, riferite al progetto di coding e robotica educativa di istitut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essere cittadino italiano o di uno degli Stati membri dell’U.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godere dei ditti civili e politic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di non aver riportato condanne penali e di non essere destinatario di provvedimenti che riguardino l’applicazione di misure di prevenzione, di decisioni civili o provvedimenti amministrativi iscritti nel casellario giudiziale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non essere sottoposto a procedimenti penali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essere in possesso del seguente titolo di studio (requisito di ammissibilità alla selezione): ______________________________________________________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ver preso visione dell’Avviso e approvarne senza riserva ogni contenut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, consapevole delle sanzioni previste in caso di dichiarazione mendaci ( art.76 del DPR 445/2000), dichiara, infine, che tutti i dati riportati nella presente domanda e,nel C.V. e nell’allegato sono veritier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llegano:</w:t>
      </w:r>
    </w:p>
    <w:p>
      <w:pPr>
        <w:pStyle w:val="Normal"/>
        <w:autoSpaceDE w:val="false"/>
        <w:spacing w:before="0" w:after="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n. 2 - Curriculum vitae in formato europe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n. 3 - Tabella di valutazione titoli culturali e professiona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egato n. 4 - Scheda per la presentazione del progetto esecutivo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formativa sul trattamento dei dati personali ai sensi del d.lgs 101/2018 e del GDPR 2016/679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/La sottoscritto/a ,con la sottoscrizione del presente modulo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IZZ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i sensi e per gli effetti degli artt. 13 e 23 del D.Lgs. n. 196/2003, il trattamento dei dati personali forniti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, 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Firma __________________________________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13:00Z</dcterms:created>
  <dc:creator>user</dc:creator>
  <dc:description/>
  <cp:keywords/>
  <dc:language>en-US</dc:language>
  <cp:lastModifiedBy>user</cp:lastModifiedBy>
  <dcterms:modified xsi:type="dcterms:W3CDTF">2021-01-04T08:52:00Z</dcterms:modified>
  <cp:revision>12</cp:revision>
  <dc:subject/>
  <dc:title>ALLEGATO 1</dc:title>
</cp:coreProperties>
</file>