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  <w:gridCol w:w="425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CLAS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ISCIPLIN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OCENTE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 xml:space="preserve">1  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ALIAN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</w:rPr>
              <w:t>GARBELLI</w:t>
            </w:r>
            <w:r>
              <w:rPr>
                <w:rFonts w:cs="Verdana" w:ascii="Verdana" w:hAnsi="Verdana"/>
              </w:rPr>
              <w:t xml:space="preserve">           coordinatore</w:t>
            </w:r>
          </w:p>
        </w:tc>
      </w:tr>
      <w:tr>
        <w:trPr>
          <w:trHeight w:val="2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OR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ARBELL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OGRAF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RITIELLO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EMAT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MIGLIETT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4F81BD"/>
              </w:rPr>
            </w:pPr>
            <w:r>
              <w:rPr>
                <w:rFonts w:cs="Verdana" w:ascii="Verdana" w:hAnsi="Verdana"/>
              </w:rPr>
              <w:t>SCIENZ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MIGLIETT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GLE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NDIAN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ANCE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LOMBO N.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CNOLOG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ACCABEI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RTE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UCCURULLO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S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RIAN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 MOTORI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VIELE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STEGN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LOMBO M.          segr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IGI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IVITA’  ALTERNATIV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LAN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E EGUIA  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CLAS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ISCIPLIN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OCENTE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 xml:space="preserve">2 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ALIAN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 xml:space="preserve">CALAPA’      </w:t>
            </w:r>
            <w:r>
              <w:rPr>
                <w:rFonts w:cs="Verdana" w:ascii="Verdana" w:hAnsi="Verdana"/>
              </w:rPr>
              <w:t xml:space="preserve"> coordinatore</w:t>
            </w:r>
          </w:p>
        </w:tc>
      </w:tr>
      <w:tr>
        <w:trPr>
          <w:trHeight w:val="2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OR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LAPA’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OGRAF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LAPA’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EMAT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MIGLIETT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IENZ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MIGLIETT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GLE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ANDIANI    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ANCE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LOMBO N.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CNOLOG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ACCABEI        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RTE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UCCURULLO   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S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RIAN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 MOTORI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ANDOLFO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</w:rPr>
              <w:t>SOSTEGN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HO             segr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STEGN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FARANA  9+9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IGI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IVITA’  ALTERNATIV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LAN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i</w:t>
            </w:r>
            <w:r>
              <w:rPr>
                <w:rFonts w:cs="Verdana" w:ascii="Verdana" w:hAnsi="Verdana"/>
                <w:i/>
              </w:rPr>
              <w:t xml:space="preserve">n 2C </w:t>
            </w:r>
            <w:r>
              <w:rPr>
                <w:rFonts w:cs="Verdana" w:ascii="Verdana" w:hAnsi="Verdana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CLAS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ISCIPLIN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OCENTE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3  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ALIAN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ARBELL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OR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ARBELL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OGRAF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ARBELL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</w:rPr>
              <w:t>MATEMAT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 xml:space="preserve">FAMIGLIETTI </w:t>
            </w:r>
            <w:r>
              <w:rPr>
                <w:rFonts w:cs="Verdana" w:ascii="Verdana" w:hAnsi="Verdana"/>
              </w:rPr>
              <w:t xml:space="preserve">       coordinatore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IENZ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MIGLIETT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GLE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ANDIANI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ANCE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LOMBO N.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CNOLOG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ACCABEI          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RTE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UCCURULLO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S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RIAN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 MOTORI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VIELE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</w:rPr>
              <w:t>SOSTEGN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>GRECO         segr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IGI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IVITA’  ALTERNATIV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LAN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</w:rPr>
              <w:t xml:space="preserve">in 3B  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color w:val="FF0000"/>
          <w:sz w:val="28"/>
          <w:szCs w:val="28"/>
        </w:rPr>
      </w:pPr>
      <w:r>
        <w:rPr>
          <w:rFonts w:cs="Verdana" w:ascii="Verdana" w:hAnsi="Verdana"/>
          <w:b/>
          <w:bCs/>
          <w:color w:val="FF0000"/>
          <w:sz w:val="28"/>
          <w:szCs w:val="28"/>
        </w:rPr>
        <w:t>2019-20   SCUOLA   SEC.  I GRADO    MANZONI – GORLA CONSIGLI di  CLASSE</w:t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28"/>
          <w:szCs w:val="28"/>
        </w:rPr>
      </w:pPr>
      <w:r>
        <w:rPr>
          <w:rFonts w:cs="Verdana" w:ascii="Verdana" w:hAnsi="Verdana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</w:r>
    </w:p>
    <w:p>
      <w:pPr>
        <w:pStyle w:val="Normal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</w:r>
    </w:p>
    <w:tbl>
      <w:tblPr>
        <w:tblW w:w="96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  <w:gridCol w:w="448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CLAS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ISCIPLIN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OCENTE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 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ALIANO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LAPA’</w:t>
            </w:r>
          </w:p>
        </w:tc>
      </w:tr>
      <w:tr>
        <w:trPr>
          <w:trHeight w:val="2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ORI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LAPA’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OGRAFI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RITIELLO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EMATIC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BOCCHESE       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IENZE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OCCHESE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GLESE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</w:rPr>
              <w:t>CANDIANI</w:t>
            </w:r>
            <w:r>
              <w:rPr>
                <w:rFonts w:cs="Verdana" w:ascii="Verdana" w:hAnsi="Verdana"/>
              </w:rPr>
              <w:t xml:space="preserve">            coordinatore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ANCESE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OLOMBO N.                  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CNOLOGI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ACCABEI  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RTE 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UCCURULLO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SIC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ERIANI   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 MOTORIE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AVIELE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STEGNO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</w:rPr>
              <w:t xml:space="preserve">GENNARO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9 + 9 M      </w:t>
            </w:r>
            <w:r>
              <w:rPr>
                <w:rFonts w:cs="Verdana" w:ascii="Verdana" w:hAnsi="Verdana"/>
              </w:rPr>
              <w:t>segr.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IGI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TTIVITA’  ALTERNATIVA    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LAN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i/>
              </w:rPr>
              <w:t>in 1C  -</w:t>
            </w:r>
            <w:r>
              <w:rPr>
                <w:rFonts w:cs="Verdana" w:ascii="Verdana" w:hAnsi="Verdana"/>
              </w:rPr>
              <w:t xml:space="preserve">   entrata post 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CLAS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ISCIPLIN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OCENTE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 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ALIANO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EDERSOLI</w:t>
            </w:r>
            <w:r>
              <w:rPr>
                <w:rFonts w:cs="Verdana" w:ascii="Verdana" w:hAnsi="Verdana"/>
                <w:b/>
                <w:i/>
              </w:rPr>
              <w:t xml:space="preserve">    </w:t>
            </w:r>
            <w:r>
              <w:rPr>
                <w:rFonts w:cs="Verdana" w:ascii="Verdana" w:hAnsi="Verdana"/>
              </w:rPr>
              <w:t xml:space="preserve">       coordinatore</w:t>
            </w:r>
          </w:p>
        </w:tc>
      </w:tr>
      <w:tr>
        <w:trPr>
          <w:trHeight w:val="2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ORI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DERSOL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OGRAFI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DERSOL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EMATIC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OCCHESE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IENZE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OCCHESE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GLESE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NDIAN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ANCESE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LOMBO N.     segr.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CNOLOGI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ACCABEI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RTE 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UCCURULLO</w:t>
            </w:r>
          </w:p>
        </w:tc>
      </w:tr>
      <w:tr>
        <w:trPr>
          <w:trHeight w:val="16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SIC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RIAN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 MOTORIE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VIELE A.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STEGNO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=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STRUMENTO X 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MAPPA/DALLA BONA/SAVONA/DE MARCO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IGI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IVITA’  ALTERNATIV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LAN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i/>
              </w:rPr>
              <w:t>in 2D</w:t>
            </w:r>
            <w:r>
              <w:rPr>
                <w:rFonts w:cs="Verdana" w:ascii="Verdana" w:hAnsi="Verdan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CLAS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ISCIPLIN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OCENTE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3 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ALIANO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LLA BELLA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ORI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LLA BELLA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OGRAFI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LLA BELLA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EMATIC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</w:rPr>
              <w:t>BOCCHESE</w:t>
            </w:r>
            <w:r>
              <w:rPr>
                <w:rFonts w:cs="Verdana" w:ascii="Verdana" w:hAnsi="Verdana"/>
              </w:rPr>
              <w:t xml:space="preserve">            coordinatore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IENZE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OCCHESE</w:t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GLESE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NDIAN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ANCESE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OLOMBO N.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CNOLOGI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ACCABEI  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RTE 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UCCURULLO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SIC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RIAN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 MOTORIE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VIELE A.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STEGNO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>De EGUIA              segr.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IGI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IVITA’  ALTERNATIV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LAN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AMMOLITI    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3413"/>
        <w:gridCol w:w="4626"/>
      </w:tblGrid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CLASS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ISCIPLIN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OCENTE</w:t>
            </w:r>
          </w:p>
        </w:tc>
      </w:tr>
      <w:tr>
        <w:trPr>
          <w:cantSplit w:val="true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  C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ALIANO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DERSOLI</w:t>
            </w:r>
          </w:p>
        </w:tc>
      </w:tr>
      <w:tr>
        <w:trPr>
          <w:trHeight w:val="277" w:hRule="atLeast"/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ORI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DERSOLI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OGRAFI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RITIELLO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ATEMATICA 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</w:rPr>
              <w:t>BRIGATO</w:t>
            </w:r>
            <w:r>
              <w:rPr>
                <w:rFonts w:cs="Verdana" w:ascii="Verdana" w:hAnsi="Verdana"/>
              </w:rPr>
              <w:t xml:space="preserve">               coordinatore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IENZ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RIGATO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GLES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 xml:space="preserve">GRIMOLDI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ANCES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OLOMBO N.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CNOLOGI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Macc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RTE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UCCURULLO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SIC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RIANI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 MOTORI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AVIELE         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OSTEGNO  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>SALA                 segr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STRUMENTO X 4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MAPPA/DALLA BONA/SAVONA/DE MARCO</w:t>
            </w:r>
          </w:p>
        </w:tc>
      </w:tr>
      <w:tr>
        <w:trPr>
          <w:trHeight w:val="311" w:hRule="atLeast"/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IGI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IVITA’  ALTERNATIV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LAN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==    Entrata post       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CLASS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ISCIPLIN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OCENTE</w:t>
            </w:r>
          </w:p>
        </w:tc>
      </w:tr>
      <w:tr>
        <w:trPr>
          <w:cantSplit w:val="true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2 C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ALIANO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GAVINO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ORI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GAVINO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OGRAFI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RITIELLO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EMATIC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MMOLITI</w:t>
            </w:r>
            <w:r>
              <w:rPr>
                <w:rFonts w:cs="Verdana" w:ascii="Verdana" w:hAnsi="Verdana"/>
                <w:b/>
                <w:i/>
              </w:rPr>
              <w:t xml:space="preserve">     </w:t>
            </w:r>
            <w:r>
              <w:rPr>
                <w:rFonts w:cs="Verdana" w:ascii="Verdana" w:hAnsi="Verdana"/>
              </w:rPr>
              <w:t xml:space="preserve">    coordinatore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IENZ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MMOLITI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GLES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 xml:space="preserve">GRIMOLDI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ANCES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 xml:space="preserve">COLOMBO  N.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CNOLOGI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</w:rPr>
              <w:t xml:space="preserve">Macc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RTE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UCCURULLO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SIC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RIANI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 MOTORI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AVIELE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STEGNO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RCORA                   segr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IGI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IVITA’  ALTERNATIV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LAN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==  Uscita antic        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CLASS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ISCIPLIN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OCENTE</w:t>
            </w:r>
          </w:p>
        </w:tc>
      </w:tr>
      <w:tr>
        <w:trPr>
          <w:cantSplit w:val="true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3  C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ALIANO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</w:rPr>
              <w:t>PAGAVINO</w:t>
            </w:r>
            <w:r>
              <w:rPr>
                <w:rFonts w:cs="Verdana" w:ascii="Verdana" w:hAnsi="Verdana"/>
              </w:rPr>
              <w:t xml:space="preserve">              coordinatore</w:t>
            </w:r>
          </w:p>
        </w:tc>
      </w:tr>
      <w:tr>
        <w:trPr>
          <w:trHeight w:val="277" w:hRule="atLeast"/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ORI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GAVINO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OGRAFI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GAVINO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</w:rPr>
              <w:t xml:space="preserve">MATEMATICA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MMOLITI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IENZ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MMOLITI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GLES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 xml:space="preserve">GRIMOLDI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ANCES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>COLOMBO N.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CNOLOGI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RANDOLA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RTE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UCCURULLO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SIC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RIANI                         segr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 MOTORI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AVIELE 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STEGNO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ALA                     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STRUMENTO X 4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MAPPA/DALLA BONA/SAVONA/DE MARCO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IGI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IVITA’  ALTERNATIV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LAN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E EGUIA       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FF0000"/>
          <w:sz w:val="24"/>
          <w:szCs w:val="24"/>
        </w:rPr>
      </w:pPr>
      <w:r>
        <w:rPr>
          <w:rFonts w:cs="Verdana" w:ascii="Verdana" w:hAnsi="Verdana"/>
          <w:b/>
          <w:bCs/>
          <w:color w:val="FF0000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24"/>
          <w:szCs w:val="24"/>
        </w:rPr>
      </w:pPr>
      <w:r>
        <w:rPr>
          <w:rFonts w:cs="Verdana" w:ascii="Verdana" w:hAnsi="Verdana"/>
          <w:b/>
          <w:bCs/>
          <w:color w:val="FF0000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32"/>
          <w:szCs w:val="32"/>
        </w:rPr>
      </w:pPr>
      <w:r>
        <w:rPr>
          <w:rFonts w:cs="Verdana" w:ascii="Verdana" w:hAnsi="Verdana"/>
          <w:b/>
          <w:bCs/>
          <w:color w:val="FF0000"/>
          <w:sz w:val="32"/>
          <w:szCs w:val="32"/>
        </w:rPr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3413"/>
        <w:gridCol w:w="4626"/>
      </w:tblGrid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CLASS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ISCIPLIN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OCENTE</w:t>
            </w:r>
          </w:p>
        </w:tc>
      </w:tr>
      <w:tr>
        <w:trPr>
          <w:cantSplit w:val="true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  D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ALIANO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</w:rPr>
              <w:t>DELLA BELLA</w:t>
            </w:r>
            <w:r>
              <w:rPr>
                <w:rFonts w:cs="Verdana" w:ascii="Verdana" w:hAnsi="Verdana"/>
              </w:rPr>
              <w:t xml:space="preserve">      coordinatore</w:t>
            </w:r>
          </w:p>
        </w:tc>
      </w:tr>
      <w:tr>
        <w:trPr>
          <w:trHeight w:val="277" w:hRule="atLeast"/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ORI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LLA BELLA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OGRAFI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TE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EMATIC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RIGATO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IENZ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RIGATO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GLES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GRIMOLDI                   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ANCES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RUSCHI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CNOLOGI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</w:rPr>
              <w:t>Macc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RTE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UTIGLIANO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SIC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SSETTI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 MOTORI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VIELE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STEGNO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FARANA                segr</w:t>
            </w:r>
          </w:p>
        </w:tc>
      </w:tr>
      <w:tr>
        <w:trPr>
          <w:trHeight w:val="206" w:hRule="atLeast"/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IGI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IVITA’  ALTERNATIV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LAN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ALAPA’    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b/>
          <w:b/>
          <w:bCs/>
          <w:color w:val="FF0000"/>
          <w:sz w:val="32"/>
          <w:szCs w:val="32"/>
        </w:rPr>
      </w:pPr>
      <w:r>
        <w:rPr>
          <w:rFonts w:cs="Verdana" w:ascii="Verdana" w:hAnsi="Verdana"/>
          <w:b/>
          <w:bCs/>
          <w:color w:val="FF0000"/>
          <w:sz w:val="32"/>
          <w:szCs w:val="32"/>
        </w:rPr>
      </w:r>
    </w:p>
    <w:sectPr>
      <w:type w:val="nextPage"/>
      <w:pgSz w:w="11906" w:h="16838"/>
      <w:pgMar w:left="992" w:right="1134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cs="Calibri"/>
      <w:sz w:val="18"/>
      <w:szCs w:val="18"/>
    </w:rPr>
  </w:style>
  <w:style w:type="character" w:styleId="IntestazioneCarattere">
    <w:name w:val="Intestazione Carattere"/>
    <w:qFormat/>
    <w:rPr>
      <w:rFonts w:cs="Calibri"/>
      <w:sz w:val="22"/>
      <w:szCs w:val="22"/>
    </w:rPr>
  </w:style>
  <w:style w:type="character" w:styleId="PidipaginaCarattere">
    <w:name w:val="Piè di pagina Carattere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6:33:00Z</dcterms:created>
  <dc:creator>Luisella Cermisoni</dc:creator>
  <dc:description/>
  <cp:keywords/>
  <dc:language>en-US</dc:language>
  <cp:lastModifiedBy>Gabriele</cp:lastModifiedBy>
  <cp:lastPrinted>2019-09-23T14:04:00Z</cp:lastPrinted>
  <dcterms:modified xsi:type="dcterms:W3CDTF">2019-09-23T16:20:00Z</dcterms:modified>
  <cp:revision>102</cp:revision>
  <dc:subject/>
  <dc:title/>
</cp:coreProperties>
</file>